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3.wmf" ContentType="image/x-wmf"/>
  <Override PartName="/word/media/image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8">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pt-BR"/>
                              </w:rPr>
                            </w:pPr>
                            <w:hyperlink w:anchor="TITULO_7">
                              <w:r>
                                <w:rPr>
                                  <w:rStyle w:val="InternetLink"/>
                                  <w:rFonts w:cs="Arial" w:ascii="Arial" w:hAnsi="Arial"/>
                                  <w:b/>
                                  <w:sz w:val="24"/>
                                  <w:szCs w:val="24"/>
                                  <w:lang w:val="pt-BR"/>
                                </w:rPr>
                                <w:t xml:space="preserve">NOTA INTERNACIONAL </w:t>
                              </w:r>
                              <w:r>
                                <w:rPr>
                                  <w:rStyle w:val="InternetLink"/>
                                  <w:rFonts w:cs="Arial" w:ascii="Arial" w:hAnsi="Arial"/>
                                  <w:sz w:val="24"/>
                                  <w:szCs w:val="24"/>
                                  <w:lang w:val="pt-BR"/>
                                </w:rPr>
                                <w:t>I</w:t>
                              </w:r>
                            </w:hyperlink>
                            <w:r>
                              <w:rPr>
                                <w:rFonts w:cs="Arial" w:ascii="Arial" w:hAnsi="Arial"/>
                                <w:sz w:val="24"/>
                                <w:szCs w:val="24"/>
                                <w:lang w:val="pt-BR"/>
                              </w:rPr>
                              <w:t xml:space="preserve"> ………………………………</w:t>
                            </w:r>
                            <w:r>
                              <w:rPr>
                                <w:rFonts w:cs="Arial" w:ascii="Arial" w:hAnsi="Arial"/>
                                <w:b/>
                                <w:sz w:val="24"/>
                                <w:szCs w:val="24"/>
                                <w:lang w:val="pt-BR"/>
                              </w:rPr>
                              <w:t>PAG 10 A 11</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rPr>
                            </w:pPr>
                            <w:hyperlink w:anchor="TITULO_8">
                              <w:r>
                                <w:rPr>
                                  <w:rStyle w:val="InternetLink"/>
                                  <w:rFonts w:cs="Arial" w:ascii="Arial" w:hAnsi="Arial"/>
                                  <w:b/>
                                  <w:sz w:val="24"/>
                                  <w:szCs w:val="24"/>
                                </w:rPr>
                                <w:t>NOTA INTERNACIONAL II</w:t>
                              </w:r>
                            </w:hyperlink>
                            <w:r>
                              <w:rPr>
                                <w:rFonts w:cs="Arial" w:ascii="Arial" w:hAnsi="Arial"/>
                                <w:b/>
                                <w:sz w:val="24"/>
                                <w:szCs w:val="24"/>
                              </w:rPr>
                              <w:t xml:space="preserve"> ………………………………PAG 12 A 1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hyperlink r:id="rId4">
                              <w:r>
                                <w:rPr>
                                  <w:rStyle w:val="InternetLink"/>
                                  <w:rFonts w:cs="Arial" w:ascii="New Century Schoolbook" w:hAnsi="New Century Schoolbook"/>
                                  <w:b/>
                                  <w:i/>
                                  <w:sz w:val="32"/>
                                  <w:szCs w:val="32"/>
                                </w:rPr>
                                <w:t>CUADROS Y GRÁFICOS SETIEMBRE 2011</w:t>
                              </w:r>
                            </w:hyperlink>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pt-BR"/>
                        </w:rPr>
                      </w:pPr>
                      <w:hyperlink w:anchor="TITULO_7">
                        <w:r>
                          <w:rPr>
                            <w:rStyle w:val="InternetLink"/>
                            <w:rFonts w:cs="Arial" w:ascii="Arial" w:hAnsi="Arial"/>
                            <w:b/>
                            <w:sz w:val="24"/>
                            <w:szCs w:val="24"/>
                            <w:lang w:val="pt-BR"/>
                          </w:rPr>
                          <w:t xml:space="preserve">NOTA INTERNACIONAL </w:t>
                        </w:r>
                        <w:r>
                          <w:rPr>
                            <w:rStyle w:val="InternetLink"/>
                            <w:rFonts w:cs="Arial" w:ascii="Arial" w:hAnsi="Arial"/>
                            <w:sz w:val="24"/>
                            <w:szCs w:val="24"/>
                            <w:lang w:val="pt-BR"/>
                          </w:rPr>
                          <w:t>I</w:t>
                        </w:r>
                      </w:hyperlink>
                      <w:r>
                        <w:rPr>
                          <w:rFonts w:cs="Arial" w:ascii="Arial" w:hAnsi="Arial"/>
                          <w:sz w:val="24"/>
                          <w:szCs w:val="24"/>
                          <w:lang w:val="pt-BR"/>
                        </w:rPr>
                        <w:t xml:space="preserve"> ………………………………</w:t>
                      </w:r>
                      <w:r>
                        <w:rPr>
                          <w:rFonts w:cs="Arial" w:ascii="Arial" w:hAnsi="Arial"/>
                          <w:b/>
                          <w:sz w:val="24"/>
                          <w:szCs w:val="24"/>
                          <w:lang w:val="pt-BR"/>
                        </w:rPr>
                        <w:t>PAG 10 A 11</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rPr>
                      </w:pPr>
                      <w:hyperlink w:anchor="TITULO_8">
                        <w:r>
                          <w:rPr>
                            <w:rStyle w:val="InternetLink"/>
                            <w:rFonts w:cs="Arial" w:ascii="Arial" w:hAnsi="Arial"/>
                            <w:b/>
                            <w:sz w:val="24"/>
                            <w:szCs w:val="24"/>
                          </w:rPr>
                          <w:t>NOTA INTERNACIONAL II</w:t>
                        </w:r>
                      </w:hyperlink>
                      <w:r>
                        <w:rPr>
                          <w:rFonts w:cs="Arial" w:ascii="Arial" w:hAnsi="Arial"/>
                          <w:b/>
                          <w:sz w:val="24"/>
                          <w:szCs w:val="24"/>
                        </w:rPr>
                        <w:t xml:space="preserve"> ………………………………PAG 12 A 1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hyperlink r:id="rId5">
                        <w:r>
                          <w:rPr>
                            <w:rStyle w:val="InternetLink"/>
                            <w:rFonts w:cs="Arial" w:ascii="New Century Schoolbook" w:hAnsi="New Century Schoolbook"/>
                            <w:b/>
                            <w:i/>
                            <w:sz w:val="32"/>
                            <w:szCs w:val="32"/>
                          </w:rPr>
                          <w:t>CUADROS Y GRÁFICOS SETIEMBRE 2011</w:t>
                        </w:r>
                      </w:hyperlink>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9">
                <wp:simplePos x="0" y="0"/>
                <wp:positionH relativeFrom="column">
                  <wp:posOffset>-381000</wp:posOffset>
                </wp:positionH>
                <wp:positionV relativeFrom="paragraph">
                  <wp:posOffset>86360</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30pt;margin-top:6.8pt;width:495pt;height:758.05pt" coordorigin="-600,136" coordsize="9900,15161">
                <v:rect id="shape_0" fillcolor="teal" stroked="t" o:allowincell="f" style="position:absolute;left:-600;top:2312;width:2999;height:12984;mso-wrap-style:none;v-text-anchor:middle">
                  <v:fill o:detectmouseclick="t" color2="#ff9900"/>
                  <v:stroke color="green" weight="9360" joinstyle="miter" endcap="flat"/>
                  <w10:wrap type="none"/>
                </v:rect>
                <v:rect id="shape_0" fillcolor="#009999" stroked="t" o:allowincell="f" style="position:absolute;left:-600;top:136;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top:3766;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0;top:4446;width:749;height:809;mso-wrap-style:none;v-text-anchor:middle" type="_x0000_t75">
                  <v:imagedata r:id="rId8" o:detectmouseclick="t"/>
                  <v:stroke color="#3465a4" joinstyle="round" endcap="flat"/>
                  <w10:wrap type="none"/>
                </v:shape>
                <v:shape id="shape_0" stroked="f" o:allowincell="f" style="position:absolute;left:200;top:450;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9/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w:hAnsi="Arial" w:cs="Arial"/>
          <w:b/>
          <w:b/>
          <w:u w:val="single"/>
        </w:rPr>
      </w:pPr>
      <w:r>
        <w:rPr>
          <w:rFonts w:eastAsia="Arial Black" w:cs="Arial Black" w:ascii="Arial Black" w:hAnsi="Arial Black"/>
          <w:b/>
          <w:sz w:val="14"/>
          <w:szCs w:val="14"/>
        </w:rPr>
        <w:t xml:space="preserve">   </w:t>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rPr>
          <w:rFonts w:ascii="Arial-BoldMT" w:hAnsi="Arial-BoldMT" w:cs="Arial-BoldMT"/>
          <w:b/>
          <w:b/>
          <w:bCs/>
          <w:sz w:val="18"/>
          <w:szCs w:val="18"/>
          <w:lang w:val="es-AR" w:eastAsia="es-AR"/>
        </w:rPr>
      </w:pPr>
      <w:r>
        <w:rPr>
          <w:rFonts w:cs="Arial-BoldMT" w:ascii="Arial-BoldMT" w:hAnsi="Arial-BoldMT"/>
          <w:b/>
          <w:bCs/>
          <w:sz w:val="18"/>
          <w:szCs w:val="18"/>
          <w:lang w:val="es-AR" w:eastAsia="es-AR"/>
        </w:rPr>
      </w:r>
      <w:r>
        <mc:AlternateContent>
          <mc:Choice Requires="wps">
            <w:drawing>
              <wp:anchor behindDoc="0" distT="0" distB="0" distL="114935" distR="114935" simplePos="0" locked="0" layoutInCell="0" allowOverlap="1" relativeHeight="20">
                <wp:simplePos x="0" y="0"/>
                <wp:positionH relativeFrom="column">
                  <wp:posOffset>190500</wp:posOffset>
                </wp:positionH>
                <wp:positionV relativeFrom="paragraph">
                  <wp:posOffset>3556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SETIEMBRE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2.8pt;mso-position-vertical-relative:text;margin-left:1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SETIEMBRE DE 2011</w:t>
                      </w:r>
                    </w:p>
                  </w:txbxContent>
                </v:textbox>
                <w10:wrap type="none"/>
              </v:rect>
            </w:pict>
          </mc:Fallback>
        </mc:AlternateContent>
      </w:r>
    </w:p>
    <w:p>
      <w:pPr>
        <w:pStyle w:val="Normal"/>
        <w:autoSpaceDE w:val="false"/>
        <w:jc w:val="center"/>
        <w:rPr>
          <w:rFonts w:ascii="Arial-BoldMT" w:hAnsi="Arial-BoldMT" w:cs="Arial-BoldMT"/>
          <w:b/>
          <w:b/>
          <w:bCs/>
          <w:sz w:val="28"/>
          <w:szCs w:val="28"/>
          <w:lang w:val="es-AR" w:eastAsia="es-AR"/>
        </w:rPr>
      </w:pPr>
      <w:r>
        <w:rPr>
          <w:rFonts w:cs="Arial-BoldMT" w:ascii="Arial-BoldMT" w:hAnsi="Arial-BoldMT"/>
          <w:b/>
          <w:bCs/>
          <w:sz w:val="28"/>
          <w:szCs w:val="28"/>
          <w:lang w:val="es-AR" w:eastAsia="es-AR"/>
        </w:rPr>
      </w:r>
    </w:p>
    <w:p>
      <w:pPr>
        <w:pStyle w:val="Normal"/>
        <w:autoSpaceDE w:val="false"/>
        <w:jc w:val="center"/>
        <w:rPr>
          <w:sz w:val="28"/>
          <w:szCs w:val="28"/>
        </w:rPr>
      </w:pPr>
      <w:hyperlink w:anchor="INDICE">
        <w:bookmarkStart w:id="6" w:name="TITULO_1"/>
        <w:bookmarkEnd w:id="6"/>
        <w:r>
          <w:rPr>
            <w:rStyle w:val="InternetLink"/>
            <w:rFonts w:cs="Arial-BoldMT" w:ascii="Arial-BoldMT" w:hAnsi="Arial-BoldMT"/>
            <w:b/>
            <w:bCs/>
            <w:sz w:val="28"/>
            <w:szCs w:val="28"/>
            <w:lang w:val="es-AR" w:eastAsia="es-AR"/>
          </w:rPr>
          <w:t>POLITICAS DE PRODUCCION Y COMERCIO QUE AFECTAN LA INDUSTRIA DEL ALGODON</w:t>
        </w:r>
      </w:hyperlink>
    </w:p>
    <w:p>
      <w:pPr>
        <w:pStyle w:val="Ariel"/>
        <w:ind w:left="600" w:hanging="0"/>
        <w:jc w:val="center"/>
        <w:rPr>
          <w:rFonts w:ascii="Arial" w:hAnsi="Arial" w:cs="Arial"/>
          <w:b w:val="false"/>
          <w:b w:val="false"/>
          <w:sz w:val="16"/>
          <w:szCs w:val="16"/>
        </w:rPr>
      </w:pPr>
      <w:r>
        <w:rPr>
          <w:rFonts w:cs="Arial" w:ascii="Arial" w:hAnsi="Arial"/>
          <w:b w:val="false"/>
          <w:sz w:val="16"/>
          <w:szCs w:val="16"/>
        </w:rPr>
      </w:r>
      <w:bookmarkStart w:id="7" w:name="TITULO_1"/>
      <w:bookmarkStart w:id="8" w:name="TITULO_1"/>
      <w:bookmarkEnd w:id="8"/>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l informe</w:t>
      </w:r>
    </w:p>
    <w:p>
      <w:pPr>
        <w:pStyle w:val="Ariel"/>
        <w:ind w:left="600" w:hanging="0"/>
        <w:jc w:val="center"/>
        <w:rPr>
          <w:rFonts w:ascii="Arial" w:hAnsi="Arial" w:cs="Arial"/>
          <w:b w:val="false"/>
          <w:b w:val="false"/>
          <w:sz w:val="16"/>
          <w:szCs w:val="16"/>
        </w:rPr>
      </w:pPr>
      <w:r>
        <w:rPr>
          <w:rFonts w:cs="Arial" w:ascii="Arial" w:hAnsi="Arial"/>
          <w:b w:val="false"/>
          <w:sz w:val="16"/>
          <w:szCs w:val="16"/>
        </w:rPr>
        <w:t>del CCIA publicado con fecha 18-08-11.</w:t>
      </w:r>
    </w:p>
    <w:p>
      <w:pPr>
        <w:pStyle w:val="Ariel"/>
        <w:ind w:left="600" w:hanging="0"/>
        <w:jc w:val="center"/>
        <w:rPr>
          <w:rFonts w:ascii="Arial" w:hAnsi="Arial" w:cs="Arial"/>
          <w:b w:val="false"/>
          <w:b w:val="false"/>
          <w:sz w:val="16"/>
          <w:szCs w:val="16"/>
        </w:rPr>
      </w:pPr>
      <w:r>
        <w:rPr>
          <w:rFonts w:cs="Arial" w:ascii="Arial" w:hAnsi="Arial"/>
          <w:b w:val="false"/>
          <w:sz w:val="16"/>
          <w:szCs w:val="16"/>
        </w:rPr>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t>APOYO DEL GOBIERNO A LA INDUSTRIA ALGODONERA</w:t>
      </w:r>
    </w:p>
    <w:p>
      <w:pPr>
        <w:pStyle w:val="Normal"/>
        <w:autoSpaceDE w:val="false"/>
        <w:jc w:val="both"/>
        <w:rPr>
          <w:rFonts w:ascii="Arial" w:hAnsi="Arial" w:cs="Arial"/>
          <w:b/>
          <w:b/>
          <w:bCs/>
          <w:caps/>
          <w:sz w:val="28"/>
          <w:szCs w:val="28"/>
          <w:lang w:val="es-AR" w:eastAsia="es-AR"/>
        </w:rPr>
      </w:pPr>
      <w:r>
        <w:rPr>
          <w:rFonts w:cs="Arial" w:ascii="Arial" w:hAnsi="Arial"/>
          <w:b/>
          <w:bCs/>
          <w:caps/>
          <w:sz w:val="28"/>
          <w:szCs w:val="28"/>
          <w:lang w:val="es-AR" w:eastAsia="es-AR"/>
        </w:rPr>
      </w:r>
    </w:p>
    <w:p>
      <w:pPr>
        <w:pStyle w:val="Normal"/>
        <w:autoSpaceDE w:val="false"/>
        <w:rPr>
          <w:rFonts w:ascii="Arial-BoldMT" w:hAnsi="Arial-BoldMT" w:cs="Arial-BoldMT"/>
          <w:b/>
          <w:b/>
          <w:bCs/>
          <w:i/>
          <w:i/>
          <w:sz w:val="28"/>
          <w:szCs w:val="28"/>
          <w:u w:val="single"/>
        </w:rPr>
      </w:pPr>
      <w:r>
        <w:rPr>
          <w:rFonts w:eastAsia="Arial-BoldMT" w:cs="Arial-BoldMT" w:ascii="Arial-BoldMT" w:hAnsi="Arial-BoldMT"/>
          <w:b/>
          <w:bCs/>
          <w:i/>
          <w:sz w:val="28"/>
          <w:szCs w:val="28"/>
        </w:rPr>
        <w:t xml:space="preserve">    </w:t>
      </w:r>
      <w:r>
        <w:rPr>
          <w:rFonts w:cs="Arial-BoldMT" w:ascii="Arial-BoldMT" w:hAnsi="Arial-BoldMT"/>
          <w:b/>
          <w:bCs/>
          <w:i/>
          <w:sz w:val="28"/>
          <w:szCs w:val="28"/>
          <w:u w:val="single"/>
        </w:rPr>
        <w:t xml:space="preserve">1º PARTE DE 2 </w:t>
      </w:r>
    </w:p>
    <w:p>
      <w:pPr>
        <w:pStyle w:val="Normal"/>
        <w:autoSpaceDE w:val="false"/>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t>Las subvenciones a la industria del algodón, incluido el apoyo directo a la producción, protección fronteriza, los subsidios al aseguramiento de las cosechas, los mecanismos de precios mínimos de apoyo y los subsidios a las exportaciones se estiman en US$1.300 millones en 2010/11, lo que refleja un descenso respecto a los US$3.200 millones en 2009/10 y US$5.500 millones otorgados en 2008/09. Cinco países concedieron subvenciones en 2010/11. Dichas subvenciones promediaron 5 centavos por libra, un descenso respecto a los siete países que proporcionaron 11 centavos por libra en promedio en 2009/10. Más países tienen programas de apoyo a la producción algodonera, pero debido a los altos precios los programas no resultaron en un gasto real en 2010/11.</w:t>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left="300" w:hanging="0"/>
        <w:jc w:val="center"/>
        <w:rPr>
          <w:rFonts w:ascii="Arial" w:hAnsi="Arial" w:cs="Arial"/>
          <w:sz w:val="22"/>
          <w:szCs w:val="22"/>
          <w:lang w:val="es-AR" w:eastAsia="es-AR"/>
        </w:rPr>
      </w:pPr>
      <w:r>
        <w:rPr>
          <w:rFonts w:cs="Arial" w:ascii="Arial" w:hAnsi="Arial"/>
          <w:sz w:val="22"/>
          <w:szCs w:val="22"/>
        </w:rPr>
        <w:drawing>
          <wp:inline distT="0" distB="0" distL="0" distR="0">
            <wp:extent cx="3300730" cy="24752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5" t="-20" r="-15" b="-20"/>
                    <a:stretch>
                      <a:fillRect/>
                    </a:stretch>
                  </pic:blipFill>
                  <pic:spPr bwMode="auto">
                    <a:xfrm>
                      <a:off x="0" y="0"/>
                      <a:ext cx="3300730" cy="2475230"/>
                    </a:xfrm>
                    <a:prstGeom prst="rect">
                      <a:avLst/>
                    </a:prstGeom>
                  </pic:spPr>
                </pic:pic>
              </a:graphicData>
            </a:graphic>
          </wp:inline>
        </w:drawing>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t xml:space="preserve">Los precios récord del algodón dieron lugar a un agudo descenso de las subvenciones pagadas a los productores durante 2010/11. El Indice A del Cotlook promedió 61 centavos la libra durante 2008/09, 78 centavos la libra en 2009/10, y 164 centavos la libra en 2010/11. Como consecuencia, las intervenciones de los gobiernos en una serie de programas de apoyo en varios países no se activaron en esta temporada. Pakistán, México e India tienen mecanismos de precios mínimos de apoyo, pero debido a los elevados precios en el </w:t>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sectPr>
          <w:footerReference w:type="default" r:id="rId11"/>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pPr>
      <w:r>
        <w:rPr>
          <w:rFonts w:cs="Arial" w:ascii="Arial" w:hAnsi="Arial"/>
          <w:sz w:val="22"/>
          <w:szCs w:val="22"/>
          <w:lang w:val="es-AR" w:eastAsia="es-AR"/>
        </w:rPr>
        <w:t>mercado en 2010/11, estos programas no se tradujeron en pagos a los productores. Sin embargo, si los precios fuesen más bajos, estos programas hubiesen surtido efecto.</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La proporción de la producción mundial de algodón que recibía asistencia gubernamental directa, incluidos los pagos directos y la protección fronteriza, se incrementó de un promedio del 55% entre 1997/98 y 2007/08, a un promedio estimado de 84% en 2008/09. Durante 2009/10, la proporción disminuyó a un 52%, y se estima en un 53% de la producción en 2010/11. A partir de 1997/98, existe una evidente correlación negativa entre el Indice A del Cotlook y el monto de las subvenciones concedidas a la industria mundial del algodón, así como el número de países que otorgan dichos subsidios.</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szCs w:val="16"/>
        </w:rPr>
        <w:drawing>
          <wp:inline distT="0" distB="0" distL="0" distR="0">
            <wp:extent cx="2754630" cy="2076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7" t="-10" r="-7" b="-10"/>
                    <a:stretch>
                      <a:fillRect/>
                    </a:stretch>
                  </pic:blipFill>
                  <pic:spPr bwMode="auto">
                    <a:xfrm>
                      <a:off x="0" y="0"/>
                      <a:ext cx="2754630" cy="2076450"/>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Algunos países concedieron subsidios para los insumos del algodón en 2010/11, especialmente para los fertilizantes, el almacenamiento, el transporte, los servicios de clasificación y otros costos de comercialización.</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t>Estados Unidos</w:t>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El programa de algodón de Estados Unidos apoya a los productores a través de varios mecanismos: el pago directo (PD), el pago anticíclico (PA), el pago por deficiencia del préstamo (PDP), ganancias por intercambio de certificados, ganancias por préstamo de comercialización y aseguramiento de las cosechas.</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pPr>
      <w:r>
        <w:rPr>
          <w:rFonts w:cs="Arial" w:ascii="Arial" w:hAnsi="Arial"/>
          <w:sz w:val="22"/>
          <w:szCs w:val="22"/>
          <w:lang w:val="es-AR" w:eastAsia="es-AR"/>
        </w:rPr>
        <w:t>El Pago directo (PD), que es independiente de los precios del mercado y se basa en la superficie sembrada y los rendimientos históricos, está establecido en 6,67 centavos por libra. El Pago directo (PD) (apoyo a los ingresos) se desvincula de la producción actual y no cuenta como un subsidio a la producción (1). Se estima que el PD en 2010/11 totalizó US$588 millones, sin cambios desde 2009/10.</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A excepción del aseguramiento de las cosechas, otros subsidios en virtud del programa del algodón de EE.UU. no estaban disponibles debido a los precios récord del mercado en 2010/11.</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pPr>
      <w:r>
        <w:rPr>
          <w:rFonts w:cs="Arial" w:ascii="Arial" w:hAnsi="Arial"/>
          <w:sz w:val="22"/>
          <w:szCs w:val="22"/>
          <w:lang w:val="es-AR" w:eastAsia="es-AR"/>
        </w:rPr>
        <w:t>El Pago anticíclico (PA), que también se basa en la superficie sembrada y los rendimientos históricos, se paga cuando el precio efectivo es inferior al precio indicativo (71,25 centavos la libra ó 1,15 centavos menos que con la ley agrícola anterior) (2). El PA se paga independientemente si el productor siembra algodón o no. El PA estuvo disponible por un breve período en la primera mitad de 2009/10 para los productores que reunían los requisitos necesarios, y se estimó en US$152 millones. El monto del PA fue cero en 2010/11.</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El Pago por deficiencia del préstamo (PDP) se paga cuando los precios del mercado (el precio mundial ajustado o AWP, por sus siglas en inglés) son inferiores a la tasa de préstamo (52 centavos la libra). El precio mundial ajustado se mantuvo por encima de la tasa de préstamo durante 2009/10 y 2010/11, por lo que el PDP se redujo a cero. Las ganancias por cambio de certificados de productos básicos y las ganancias por préstamos para comercialización son similares a las del PDP a través de la amortización de un préstamo a una tasa inferior. Sólo una de estas opciones está disponible al productor. Las ganancias por cambio de certificados se estimaron en cero en 2009/10 y 2010/11, mientras que las ganancias por préstamos para comercialización se estimaron en US$6 millones en 2009/10 y en cero en 2010/11.</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El nivel de asistencia directa del gobierno provisto a través de programas de exportación se estimó en un pago de US$8 millones en 2009/10 en virtud del programa estadounidense de competitividad del algodón Pima. Durante 2010/11, no se efectuaron pagos bajo dicho programa.</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Otra modalidad de apoyo gubernamental a la producción de algodón en Estados Unidos es provista a través de seguros de cosecha subvencionados para proteger a los productores contra las pérdidas de rendimientos ocasionadas por desastres naturales. Este seguro de cosecha contra múltiples riesgos cubre casi todas las causas de pérdidas de rendimientos, tales como inclemencias del tiempo, plagas y fuego, a excepción de la negligencia del productor. Este seguro se vende en su mayor parte a los productores a través de aseguradores privados, pero la Agencia de Gestión de Riesgos (RMA, por sus siglas en inglés) del Departamento de Agricultura de Estados Unidos paga más de la mitad de las primas. Además, la RMA paga a los aseguradores privados sus costos administrativos y operacionales, así como los propios costos administrativos que incurre la RMA en virtud del programa. En promedio, más del 90% de la superficie sembrada de algodón está registrada en el programa.</w:t>
      </w:r>
      <w:r>
        <mc:AlternateContent>
          <mc:Choice Requires="wps">
            <w:drawing>
              <wp:anchor behindDoc="0" distT="0" distB="0" distL="114935" distR="114935" simplePos="0" locked="0" layoutInCell="0" allowOverlap="1" relativeHeight="24">
                <wp:simplePos x="0" y="0"/>
                <wp:positionH relativeFrom="column">
                  <wp:posOffset>2247900</wp:posOffset>
                </wp:positionH>
                <wp:positionV relativeFrom="paragraph">
                  <wp:posOffset>774700</wp:posOffset>
                </wp:positionV>
                <wp:extent cx="317500" cy="259080"/>
                <wp:effectExtent l="0" t="0" r="0" b="0"/>
                <wp:wrapNone/>
                <wp:docPr id="10"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1pt;mso-position-vertical-relative:text;margin-left:177pt;mso-position-horizontal-relative:text">
                <v:textbox inset="0.100694444444444in,0.0506944444444444in,0.100694444444444in,0.0506944444444444in">
                  <w:txbxContent>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Por mandato estatutario, el programa de aseguramiento de cosechas es sólido desde el punto de vista actuarial, lo que significa que a través del tiempo el total de primas llegaría a cubrir el total de las indemnizaciones. Durante los últimos 14 años, las primas sobrepasaron las indemnizaciones en 1997, 2004, 2005, 2007 y 2010. Las ganancias y las pérdidas sobre el aseguramiento se asignan entre las empresas y el gobierno de acuerdo con las fórmulas contenidas en el acuerdo de reaseguro entre las partes.</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pPr>
      <w:r>
        <w:rPr>
          <w:rFonts w:cs="Arial" w:ascii="Arial" w:hAnsi="Arial"/>
          <w:sz w:val="22"/>
          <w:szCs w:val="22"/>
          <w:lang w:val="es-AR" w:eastAsia="es-AR"/>
        </w:rPr>
        <w:t>Las subvenciones totales por concepto de primas promediaron US$219 millones anuales entre 1997 y 2009. Las subvenciones totales a las cosechas fluctuaron entre 1,7 centavos por libra de producción total (1997) a 4,1 centavos por libra (2008) durante los últimos 14 años. Las subvenciones totales por aseguramiento de cosechas en 2010/11 se estiman en US$319 millones (US$ 220 millones en 2009/10), ó 3,7 centavos por libra de producción total.</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El apoyo total de EE.UU. a la producción de algodón, incluyendo las subvenciones por concepto de aseguramiento de cosechas, descendió de US$451 millones en 2009/10 a un estimado de US$319 millones en 2010/11. El apoyo en 2009/10 fue equivalente a 8 centavos por libra de producción y bajó a un estimado de 4 centavos por libra durante 2010/11.</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t>China</w:t>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Durante las últimas temporadas, las políticas gubernamentales en China apoyaron la producción de algodón ejerciendo la protección fronteriza basándose en derechos arancelarios de escala móvil o en compras directas del gobierno para la reserva. Como resultado de las intervenciones del gobierno y las cuotas, los precios internos del algodón en China sobrepasaron los precios internacionales.</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Bajo los términos de su acuerdo para el ingreso a la Organización Mundial del Comercio, China está obligada a establecer un contingente arancelario en el año calendario (TRQ, por sus siglas en inglés). El arancel dentro del contingente es de 1% para las primeras 894.000 toneladas de importaciones de cada año calendario. Basado en los requerimientos, China dictamina cuotas adicionales de importación. Las cuotas adicionales pueden implicar un arancel de 1%, ó pueden estar basadas en una escala móvil entre 5% y 40%. El propósito de la escala móvil es asegurar que el costo real del algodón importado supere los precios internacionales del mercado y, de esta manera, incremente los precios internos pagados a los productores en China.</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2754630" cy="2076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0" r="-7" b="-10"/>
                    <a:stretch>
                      <a:fillRect/>
                    </a:stretch>
                  </pic:blipFill>
                  <pic:spPr bwMode="auto">
                    <a:xfrm>
                      <a:off x="0" y="0"/>
                      <a:ext cx="2754630" cy="2076450"/>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El gobierno chino no usó las cuotas de importación de algodón de escala móvil durante la recesión mundial en 2008/09. Más bien, el gobierno compró casi la tercera parte de la producción interna de algodón de esa temporada, es decir, 2,724 millones de toneladas para la reserva del gobierno. La Corporación Nacional de Reservas de Algodón de China (CNCRC, por sus siglas en inglés) es la agencia que administra la reserva del estado.</w:t>
      </w:r>
      <w:r>
        <mc:AlternateContent>
          <mc:Choice Requires="wps">
            <w:drawing>
              <wp:anchor behindDoc="0" distT="0" distB="0" distL="114935" distR="114935" simplePos="0" locked="0" layoutInCell="0" allowOverlap="1" relativeHeight="25">
                <wp:simplePos x="0" y="0"/>
                <wp:positionH relativeFrom="column">
                  <wp:posOffset>2247900</wp:posOffset>
                </wp:positionH>
                <wp:positionV relativeFrom="paragraph">
                  <wp:posOffset>1887220</wp:posOffset>
                </wp:positionV>
                <wp:extent cx="317500" cy="259080"/>
                <wp:effectExtent l="0" t="0" r="0" b="0"/>
                <wp:wrapNone/>
                <wp:docPr id="12"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48.6pt;mso-position-vertical-relative:text;margin-left:177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En 2009/10, se emplearon nuevamente las cuotas de importación de escala móvil, prestando así apoyo a los precios internos. La Secretaría utiliza la diferencia entre los precios del algodón nacional y del importado como un estimado del apoyo a los precios del algodón chino resultante de las intervenciones del gobierno. El diferencial de precios entre el Indice CC (un índice del algodón entregado a la industria en China) y el Indice L de FC (índice del algodón importado que entra en China por los principales puertos), ajustado para incluir el impuesto al valor agregado, tarifas portuarias y transporte a las industrias, promedió 11 centavos EE.UU. la libra en 2009/10 (10 centavos la libra en 2008/09). El estimado de los beneficios resultantes de la intervención gubernamental en China recibidos por los productores en 2008/09 fue aproximadamente US$1,600 millones y US$1,700 millones en 2009/10.</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pPr>
      <w:r>
        <w:rPr>
          <w:rFonts w:cs="Arial" w:ascii="Arial" w:hAnsi="Arial"/>
          <w:sz w:val="22"/>
          <w:szCs w:val="22"/>
          <w:lang w:val="es-AR" w:eastAsia="es-AR"/>
        </w:rPr>
        <w:t>En 2010/11 (la temporada finalizó el 31 de julio de 2011), se dictó el contingente arancelario (TRQ, por sus siglas en inglés) del 1% para 894 mil toneladas para el año calendario 2011, como de costumbre. En el año calendario 2010, se emitieron 2,7 millones de toneladas de cuotas de importación bajo el régimen de arancel de escala móvil. Además, se anunciaron cuotas arancelarias de escala móvil por 1,7 millones de toneladas para el año calendario 2011. Esta cuota adicional al contingente arancelario (TRQ) del año 2011 operará bajo el mismo régimen de arancel de escala móvil vigente durante el año 2010, es decir, a una tasa que fluctúa entre 5% y 40% de los valores CIF para importaciones cuyo costo es inferior a 11.397 yuanes por tonelada, u 80 centavos por libra a la tasa de cambio de 6,46 yuanes por dólar estadounidense vigente al 1 de julio de 2011. Existe un derecho arancelario a una tasa fija de 570 yuanes por tonelada (4 centavos por libra) para el algodón importado valorado por encima de 11.397 yuanes por tonelada. Los precios internacionales del algodón promediaron 164 centavos por libra durante 2010/11. Como resultado, los aranceles sobre el algodón importado en esta temporada se fijan en 570 yuanes por tonelada, lo que representa aproximadamente el 2% de los costos de importación. Los precios internos del algodón en China se mantuvieron inferiores a los niveles internacionales a partir de mediados de diciembre de 2010. Debido a que los precios mundiales del algodón alcanzaron un nivel récord en 2010/11, las medidas de protección fronteriza empleadas por China no tuvieron un impacto medible en los precios internos del algodón.</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Además, el gobierno de China paga a los productores un subsidio de aproximadamente US$180 millones al año por el uso de semillas de alta calidad para la siembra. Durante las últimas dos temporadas, China concedió subsidios por el transporte de algodón desde Xinjiang a las industrias al este y al sur del país de alrededor de US$150 millones anuales.</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2754630" cy="2076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0" r="-7" b="-10"/>
                    <a:stretch>
                      <a:fillRect/>
                    </a:stretch>
                  </pic:blipFill>
                  <pic:spPr bwMode="auto">
                    <a:xfrm>
                      <a:off x="0" y="0"/>
                      <a:ext cx="2754630" cy="2076450"/>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Se estima que los tres tipos de subsidios totalizaron US$2.000 millones en 2009/10 y US$327 millones en 2010/11.</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 xml:space="preserve">El Ministerio de Finanzas en China pagó cerca de US$290 millones durante el primer semestre de 2011 para cancelar los intereses sobre los préstamos que se otorgaron para proyectos agrícolas que benefician el procesamiento del algodón, los cereales y el aceite vegetal. </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 xml:space="preserve">China mantiene importantes reservas estratégicas de algodón. China introduce algodón en el mercado a través de un sistema de subastas cuando hay escasez, el gobierno reabastece las reservas cuando existe abundancia de ofertas y los precios son razonablemente bajos. Durante la última década, las mayores ventas de las reservas del gobierno se efectuaron en 2009/10 (1,4 millones de toneladas) y en 2010/11 (1 millón de toneladas). En 2008/09, se hicieron las mayores compras para la reserva del gobierno por 2,8 millones de toneladas. La liberación de las reservas a las industrias nacionales reduce la necesidad de las importaciones y limita el </w:t>
      </w:r>
      <w:r>
        <mc:AlternateContent>
          <mc:Choice Requires="wps">
            <w:drawing>
              <wp:anchor behindDoc="0" distT="0" distB="0" distL="114935" distR="114935" simplePos="0" locked="0" layoutInCell="0" allowOverlap="1" relativeHeight="26">
                <wp:simplePos x="0" y="0"/>
                <wp:positionH relativeFrom="column">
                  <wp:posOffset>2247900</wp:posOffset>
                </wp:positionH>
                <wp:positionV relativeFrom="paragraph">
                  <wp:posOffset>2690495</wp:posOffset>
                </wp:positionV>
                <wp:extent cx="317500" cy="259080"/>
                <wp:effectExtent l="0" t="0" r="0" b="0"/>
                <wp:wrapNone/>
                <wp:docPr id="14"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11.85pt;mso-position-vertical-relative:text;margin-left:177pt;mso-position-horizontal-relative:text">
                <v:textbox inset="0.100694444444444in,0.0506944444444444in,0.100694444444444in,0.0506944444444444in">
                  <w:txbxContent>
                    <w:p>
                      <w:pPr>
                        <w:pStyle w:val="Normal"/>
                        <w:rPr>
                          <w:lang w:val="es-AR"/>
                        </w:rPr>
                      </w:pPr>
                      <w:r>
                        <w:rPr>
                          <w:lang w:val="es-AR"/>
                        </w:rPr>
                        <w:t>4</w:t>
                      </w:r>
                    </w:p>
                  </w:txbxContent>
                </v:textbox>
                <w10:wrap type="none"/>
              </v:rect>
            </w:pict>
          </mc:Fallback>
        </mc:AlternateConten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crecimiento del comercio mundial, mientras que las compras para la reserva estimulan los precios internos en China y aumentan el comercio mundial.</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8260</wp:posOffset>
                </wp:positionV>
                <wp:extent cx="2413000" cy="0"/>
                <wp:effectExtent l="0" t="5080" r="0" b="5080"/>
                <wp:wrapNone/>
                <wp:docPr id="15" name=""/>
                <a:graphic xmlns:a="http://schemas.openxmlformats.org/drawingml/2006/main">
                  <a:graphicData uri="http://schemas.microsoft.com/office/word/2010/wordprocessingShape">
                    <wps:wsp>
                      <wps:cNvSpPr/>
                      <wps:spPr>
                        <a:xfrm>
                          <a:off x="0" y="0"/>
                          <a:ext cx="241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189.95pt,3.8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b/>
          <w:b/>
          <w:u w:val="single"/>
          <w:lang w:val="es-AR" w:eastAsia="es-AR"/>
        </w:rPr>
      </w:pPr>
      <w:r>
        <w:rPr>
          <w:rFonts w:cs="Arial" w:ascii="Arial" w:hAnsi="Arial"/>
          <w:b/>
          <w:u w:val="single"/>
          <w:lang w:val="es-AR" w:eastAsia="es-AR"/>
        </w:rPr>
        <w:t>Referencias</w:t>
      </w:r>
    </w:p>
    <w:p>
      <w:pPr>
        <w:pStyle w:val="Normal"/>
        <w:autoSpaceDE w:val="false"/>
        <w:jc w:val="both"/>
        <w:rPr>
          <w:rFonts w:ascii="Arial" w:hAnsi="Arial" w:cs="Arial"/>
          <w:b/>
          <w:b/>
          <w:u w:val="single"/>
          <w:lang w:val="es-AR" w:eastAsia="es-AR"/>
        </w:rPr>
      </w:pPr>
      <w:r>
        <w:rPr>
          <w:rFonts w:cs="Arial" w:ascii="Arial" w:hAnsi="Arial"/>
          <w:b/>
          <w:u w:val="single"/>
          <w:lang w:val="es-AR" w:eastAsia="es-AR"/>
        </w:rPr>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t>1) En informes anteriores, la Secretaría incluyó incorrectamente el PD en el total de las subvenciones concedidas a la producción algodonera. El PD no está vinculado a la producción o los precios del mercado actuales y no se considerará como subsidios directos de ahora en adelante. Las estimaciones de la Secretaría de las subvenciones anuales se ajustan de modo retroactivo para dar cuenta de este cambio.</w:t>
      </w:r>
      <w:r>
        <mc:AlternateContent>
          <mc:Choice Requires="wps">
            <w:drawing>
              <wp:anchor behindDoc="1" distT="0" distB="0" distL="114935" distR="114935" simplePos="0" locked="0" layoutInCell="0" allowOverlap="1" relativeHeight="14">
                <wp:simplePos x="0" y="0"/>
                <wp:positionH relativeFrom="column">
                  <wp:posOffset>-69850</wp:posOffset>
                </wp:positionH>
                <wp:positionV relativeFrom="paragraph">
                  <wp:posOffset>452755</wp:posOffset>
                </wp:positionV>
                <wp:extent cx="6045200" cy="56007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6045200" cy="560070"/>
                        </a:xfrm>
                        <a:prstGeom prst="rect"/>
                        <a:solidFill>
                          <a:srgbClr val="FFFFFF">
                            <a:alpha val="0"/>
                          </a:srgbClr>
                        </a:solidFill>
                        <a:ln w="12700">
                          <a:solidFill>
                            <a:srgbClr val="339966"/>
                          </a:solidFill>
                        </a:ln>
                      </wps:spPr>
                      <wps:txbx>
                        <w:txbxContent>
                          <w:p>
                            <w:pPr>
                              <w:pStyle w:val="Normal"/>
                              <w:jc w:val="center"/>
                              <w:rPr/>
                            </w:pPr>
                            <w:r>
                              <w:rPr>
                                <w:rFonts w:cs="Arial" w:ascii="Arial" w:hAnsi="Arial"/>
                                <w:sz w:val="16"/>
                                <w:szCs w:val="16"/>
                              </w:rPr>
                              <w:t>Fuente de la nota publicada con el título: “POLÍTICAS DE PRODUCCIÓN Y COMERCIO QUE AFECTAN LA INDUSTRIA DEL ALGODÓN” corresponde Al Informe de la Secretaría del Comité Consultivo Internacional del Algodón con fecha 18-08-11. Es la primera parte de dos envíos que se realizarán.</w:t>
                            </w:r>
                          </w:p>
                        </w:txbxContent>
                      </wps:txbx>
                      <wps:bodyPr anchor="t" lIns="78740" tIns="33020" rIns="78740" bIns="33020">
                        <a:noAutofit/>
                      </wps:bodyPr>
                    </wps:wsp>
                  </a:graphicData>
                </a:graphic>
              </wp:anchor>
            </w:drawing>
          </mc:Choice>
          <mc:Fallback>
            <w:pict>
              <v:rect fillcolor="#FFFFFF" strokecolor="#339966" strokeweight="1pt" style="position:absolute;rotation:-0;width:476pt;height:44.1pt;mso-wrap-distance-left:9.05pt;mso-wrap-distance-right:9.05pt;mso-wrap-distance-top:0pt;mso-wrap-distance-bottom:0pt;margin-top:35.65pt;mso-position-vertical-relative:text;margin-left:-5.5pt;mso-position-horizontal-relative:text">
                <v:fill opacity="0f"/>
                <v:textbox inset="0.0861111111111111in,0.0361111111111111in,0.0861111111111111in,0.0361111111111111in">
                  <w:txbxContent>
                    <w:p>
                      <w:pPr>
                        <w:pStyle w:val="Normal"/>
                        <w:jc w:val="center"/>
                        <w:rPr/>
                      </w:pPr>
                      <w:r>
                        <w:rPr>
                          <w:rFonts w:cs="Arial" w:ascii="Arial" w:hAnsi="Arial"/>
                          <w:sz w:val="16"/>
                          <w:szCs w:val="16"/>
                        </w:rPr>
                        <w:t>Fuente de la nota publicada con el título: “POLÍTICAS DE PRODUCCIÓN Y COMERCIO QUE AFECTAN LA INDUSTRIA DEL ALGODÓN” corresponde Al Informe de la Secretaría del Comité Consultivo Internacional del Algodón con fecha 18-08-11. Es la primera parte de dos envíos que se realizarán.</w:t>
                      </w:r>
                    </w:p>
                  </w:txbxContent>
                </v:textbox>
                <w10:wrap type="square"/>
              </v:rect>
            </w:pict>
          </mc:Fallback>
        </mc:AlternateContent>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t>2) El precio efectivo es el PD más el precio más alto entre el promedio del mercado nacional pagado a los productores y la tasa del préstamo.</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sz w:val="22"/>
          <w:szCs w:val="24"/>
          <w:lang w:val="es-AR" w:eastAsia="es-AR"/>
        </w:rPr>
      </w:pPr>
      <w:r>
        <w:rPr>
          <w:rFonts w:cs="Arial" w:ascii="Arial" w:hAnsi="Arial"/>
          <w:sz w:val="22"/>
          <w:szCs w:val="24"/>
          <w:lang w:val="es-AR" w:eastAsia="es-AR"/>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9" w:name="TITULO_2"/>
        <w:r>
          <w:rPr>
            <w:rStyle w:val="InternetLink"/>
            <w:rFonts w:cs="Arial" w:ascii="Arial" w:hAnsi="Arial"/>
            <w:b/>
            <w:sz w:val="28"/>
            <w:szCs w:val="28"/>
          </w:rPr>
          <w:t>COMENTARIOS CLIM</w:t>
        </w:r>
        <w:bookmarkEnd w:id="9"/>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etiembre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Durante el mes de septiembre en el NEA hubo muy buenas precipitaciones, incluso con buena distribución temporal. Cerrando las quincenas se observaron precipitaciones muy adecuadas y sin ser acompañadas por tiempo sev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 comportamiento homogéneo y por cierto inesperado para septiembre, se observó en gran parte de la zona algodonera, proyectándose satisfactoriamente hacia las áreas agrícolas del NOA, aunque de manera más dispersa y con milimetrajes más modestos. Debemos recordar, que para Tucumán, en septiembre, una lluvia de 25 milímetros es una oferta de agua destacada y genera un desvío positivo respecto de los valores estadísticos. En Sáenz Peña, se acumularon casi 70 milímetros, lo cual también representa una anomalía positiva. Desde el punto de vista agronómico la influencia en Chaco es mucho más importante que en Tucumán, aunque como anomalía pluvial se vean similares. En resumen, Septiembre de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ien parado al NEA de cara al inicio del semestre cálido y también evidencia la esperada presencia de masas de aire húmedo en la zona, las cuales recientemente fueron transferidas a la región pampeana por la circulación del nor-nore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ienzo del mes de octubre también fue favorable en cuanto a la oferta de agua, aunque claramente los sistemas precipitantes más generosos quedaron desplazados hacia el este. Igualmente en el domo central las lluvias promediaron los 30 milímetros, las cuales permitieron sostener las buenas reservas que se traían desde el mes pasado.</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tra de las características destacadas de Septiembre fueron las temperaturas, principalmente las máximas. Las mismas presentaron desvíos positivos superiores a los 3°C, en toda la franja mediterránea del país y el NEA, moderándose sobre Entre Ríos, centro y sudeste de Santa Fe y este de Buenos Aires, donde igualmente se superaron los valores medios de Septiembre.  </w:t>
      </w:r>
      <w:r>
        <mc:AlternateContent>
          <mc:Choice Requires="wps">
            <w:drawing>
              <wp:anchor behindDoc="0" distT="0" distB="0" distL="114935" distR="114935" simplePos="0" locked="0" layoutInCell="0" allowOverlap="1" relativeHeight="31">
                <wp:simplePos x="0" y="0"/>
                <wp:positionH relativeFrom="column">
                  <wp:posOffset>2251075</wp:posOffset>
                </wp:positionH>
                <wp:positionV relativeFrom="paragraph">
                  <wp:posOffset>2163445</wp:posOffset>
                </wp:positionV>
                <wp:extent cx="317500" cy="259080"/>
                <wp:effectExtent l="0" t="0" r="0" b="0"/>
                <wp:wrapNone/>
                <wp:docPr id="17"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70.35pt;mso-position-vertical-relative:text;margin-left:177.25pt;mso-position-horizontal-relative:text">
                <v:textbox inset="0.100694444444444in,0.0506944444444444in,0.100694444444444in,0.0506944444444444in">
                  <w:txbxContent>
                    <w:p>
                      <w:pPr>
                        <w:pStyle w:val="Normal"/>
                        <w:rPr>
                          <w:lang w:val="es-AR"/>
                        </w:rPr>
                      </w:pPr>
                      <w:r>
                        <w:rPr>
                          <w:lang w:val="es-AR"/>
                        </w:rPr>
                        <w:t>5</w:t>
                      </w:r>
                    </w:p>
                  </w:txbxContent>
                </v:textbox>
                <w10:wrap type="none"/>
              </v:rect>
            </w:pict>
          </mc:Fallback>
        </mc:AlternateConten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as temperaturas mínimas evidenciaron corrimientos positivos de menor importancia, igualmente la franja mediterránea del centro norte del país presentó las mínimas medias más elevada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es-AR"/>
        </w:rPr>
      </w:pPr>
      <w:r>
        <w:rPr>
          <w:rFonts w:cs="Arial" w:ascii="Arial" w:hAnsi="Arial"/>
          <w:sz w:val="22"/>
          <w:szCs w:val="22"/>
          <w:lang w:val="es-AR"/>
        </w:rPr>
        <w:t xml:space="preserve">En cuanto al fenómeno La Niña, que viene inquietando desmesuradamente la plaza, podemos resumir lo siguiente. En la última semana el Pacífico central ha promediado un enfriamiento de dos décimas de grado respecto de la condición neutral. De todos modos hay consenso en los analistas en cuanto a que la señal Niña presenta evidencias en los patrones de circulación atmosférica. Este no es un argumento para justificar la falta de lluvia que mostró septiembre en vastos sectores de la región pampeana y mucho menos teniendo en cuenta lo sucedido en Chaco. Tampoco puede asegurarse que este evento no tendrá influencia en lo que resta del año, lo que sí es improbable es que su efecto sea igual al del año pasado. Si a las condiciones de finales de septiembre se le sumaba un pronóstico de Niña fuerte como la que ya se observaba a esta altura del año pasado, el panorama sería de mucho riesgo. Sin embargo este no es el caso. La mayor parte de los modelos de pronóstico mantienen un enfriamiento débil para el semestre cálido del hemisferio sur.  </w:t>
      </w:r>
    </w:p>
    <w:p>
      <w:pPr>
        <w:pStyle w:val="TextBody"/>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lang w:val="es-AR"/>
        </w:rPr>
      </w:pPr>
      <w:r>
        <w:rPr>
          <w:rFonts w:cs="Arial" w:ascii="Arial" w:hAnsi="Arial"/>
          <w:sz w:val="22"/>
          <w:szCs w:val="22"/>
          <w:lang w:val="es-AR"/>
        </w:rPr>
        <w:t>El panorama que puede deducirse de los indicadores de escala planetaria y regional, es optimista respecto del resto del mes de octubre. Puede definirse algún período seco, pero las últimas precipitaciones observadas no definieron el único evento para el  transcurso de este mes. De esta manera es posible esperar que se logren las lluvias normales del mes. Las mismas en la zona de influencia del domo central son del orden de los 100 milímetros, marca que en sectores del este ya se ha superado. No se perfilan irrupciones de aire frío capaces de generar riesgo de enfriamientos de cuidado para los cultivos implantados.</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5"/>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jc w:val="center"/>
        <w:rPr>
          <w:rFonts w:ascii="Arial" w:hAnsi="Arial" w:cs="Arial"/>
          <w:b/>
          <w:b/>
          <w:i/>
          <w:i/>
          <w:sz w:val="22"/>
          <w:szCs w:val="22"/>
        </w:rPr>
      </w:pPr>
      <w:r>
        <w:rPr>
          <w:rFonts w:cs="Arial" w:ascii="Arial" w:hAnsi="Arial"/>
          <w:b/>
          <w:i/>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drawing>
          <wp:inline distT="0" distB="0" distL="0" distR="0">
            <wp:extent cx="3080385" cy="29317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9" t="-8" r="-9" b="-8"/>
                    <a:stretch>
                      <a:fillRect/>
                    </a:stretch>
                  </pic:blipFill>
                  <pic:spPr bwMode="auto">
                    <a:xfrm>
                      <a:off x="0" y="0"/>
                      <a:ext cx="3080385" cy="2931795"/>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3100" w:right="1700" w:hanging="0"/>
        <w:jc w:val="both"/>
        <w:rPr>
          <w:rFonts w:ascii="Arial" w:hAnsi="Arial" w:cs="Arial"/>
          <w:sz w:val="16"/>
          <w:szCs w:val="16"/>
        </w:rPr>
      </w:pPr>
      <w:r>
        <w:rPr>
          <w:rFonts w:cs="Arial" w:ascii="Arial" w:hAnsi="Arial"/>
          <w:sz w:val="16"/>
          <w:szCs w:val="16"/>
        </w:rPr>
        <w:t>Válido para áreas no anegables.</w:t>
      </w:r>
    </w:p>
    <w:p>
      <w:pPr>
        <w:pStyle w:val="Normal"/>
        <w:ind w:left="3100" w:right="17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3"/>
        </w:numPr>
        <w:ind w:left="3100" w:right="17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3"/>
        </w:numPr>
        <w:ind w:left="3100" w:right="17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3"/>
        </w:numPr>
        <w:ind w:left="3100" w:right="17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3"/>
        </w:numPr>
        <w:ind w:left="3100" w:right="17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3"/>
        </w:numPr>
        <w:ind w:left="3100" w:right="17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3"/>
        </w:numPr>
        <w:ind w:left="3100" w:right="17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3"/>
        </w:numPr>
        <w:ind w:left="3100" w:right="17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3100" w:right="17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7">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8">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0" w:name="TITULO_3"/>
      <w:r>
        <w:rPr>
          <w:rFonts w:cs="Arial" w:ascii="Arial" w:hAnsi="Arial"/>
          <w:b/>
          <w:sz w:val="16"/>
          <w:szCs w:val="16"/>
        </w:rPr>
        <w:t xml:space="preserve">    </w:t>
      </w:r>
    </w:p>
    <w:p>
      <w:pPr>
        <w:pStyle w:val="Normal"/>
        <w:ind w:left="2836" w:right="499" w:firstLine="709"/>
        <w:rPr>
          <w:rFonts w:ascii="Arial" w:hAnsi="Arial" w:cs="Arial"/>
          <w:b/>
          <w:b/>
        </w:rPr>
      </w:pPr>
      <w:hyperlink w:anchor="INDICE">
        <w:r>
          <w:drawing>
            <wp:anchor behindDoc="1" distT="0" distB="0" distL="114935" distR="114935" simplePos="0" locked="0" layoutInCell="0" allowOverlap="1" relativeHeight="11">
              <wp:simplePos x="0" y="0"/>
              <wp:positionH relativeFrom="column">
                <wp:posOffset>0</wp:posOffset>
              </wp:positionH>
              <wp:positionV relativeFrom="paragraph">
                <wp:posOffset>345440</wp:posOffset>
              </wp:positionV>
              <wp:extent cx="2945130" cy="3454400"/>
              <wp:effectExtent l="0" t="0" r="0" b="0"/>
              <wp:wrapTight wrapText="bothSides">
                <wp:wrapPolygon edited="0">
                  <wp:start x="-55" y="0"/>
                  <wp:lineTo x="-55" y="21556"/>
                  <wp:lineTo x="21600" y="21556"/>
                  <wp:lineTo x="21600" y="0"/>
                  <wp:lineTo x="-55"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10" t="-7" r="-10" b="-7"/>
                      <a:stretch>
                        <a:fillRect/>
                      </a:stretch>
                    </pic:blipFill>
                    <pic:spPr bwMode="auto">
                      <a:xfrm>
                        <a:off x="0" y="0"/>
                        <a:ext cx="2945130" cy="34544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175000</wp:posOffset>
              </wp:positionH>
              <wp:positionV relativeFrom="paragraph">
                <wp:posOffset>345440</wp:posOffset>
              </wp:positionV>
              <wp:extent cx="3111500" cy="3422650"/>
              <wp:effectExtent l="0" t="0" r="0" b="0"/>
              <wp:wrapTight wrapText="bothSides">
                <wp:wrapPolygon edited="0">
                  <wp:start x="-55" y="0"/>
                  <wp:lineTo x="-55" y="21556"/>
                  <wp:lineTo x="21598" y="21556"/>
                  <wp:lineTo x="21598" y="0"/>
                  <wp:lineTo x="-55"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10" t="-7" r="-10" b="-7"/>
                      <a:stretch>
                        <a:fillRect/>
                      </a:stretch>
                    </pic:blipFill>
                    <pic:spPr bwMode="auto">
                      <a:xfrm>
                        <a:off x="0" y="0"/>
                        <a:ext cx="3111500" cy="3422650"/>
                      </a:xfrm>
                      <a:prstGeom prst="rect">
                        <a:avLst/>
                      </a:prstGeom>
                    </pic:spPr>
                  </pic:pic>
                </a:graphicData>
              </a:graphic>
            </wp:anchor>
          </w:drawing>
        </w:r>
      </w:hyperlink>
      <w:bookmarkEnd w:id="10"/>
      <w:r>
        <w:rPr>
          <w:rStyle w:val="InternetLink"/>
          <w:rFonts w:cs="Arial" w:ascii="Arial" w:hAnsi="Arial"/>
          <w:b/>
          <w:sz w:val="28"/>
          <w:szCs w:val="28"/>
        </w:rPr>
        <w:t>BALANCE HIDRICO</w:t>
      </w:r>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0">
            <wp:simplePos x="0" y="0"/>
            <wp:positionH relativeFrom="column">
              <wp:posOffset>1327150</wp:posOffset>
            </wp:positionH>
            <wp:positionV relativeFrom="paragraph">
              <wp:posOffset>3881755</wp:posOffset>
            </wp:positionV>
            <wp:extent cx="3251200" cy="1480820"/>
            <wp:effectExtent l="0" t="0" r="0" b="0"/>
            <wp:wrapTopAndBottom/>
            <wp:docPr id="2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feragro" descr=""/>
                    <pic:cNvPicPr>
                      <a:picLocks noChangeAspect="1" noChangeArrowheads="1"/>
                    </pic:cNvPicPr>
                  </pic:nvPicPr>
                  <pic:blipFill>
                    <a:blip r:embed="rId21"/>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88265</wp:posOffset>
            </wp:positionV>
            <wp:extent cx="2984500" cy="3627120"/>
            <wp:effectExtent l="0" t="0" r="0" b="0"/>
            <wp:wrapTight wrapText="bothSides">
              <wp:wrapPolygon edited="0">
                <wp:start x="-55" y="0"/>
                <wp:lineTo x="-55" y="21556"/>
                <wp:lineTo x="21598" y="21556"/>
                <wp:lineTo x="21598"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10" t="-7" r="-10" b="-7"/>
                    <a:stretch>
                      <a:fillRect/>
                    </a:stretch>
                  </pic:blipFill>
                  <pic:spPr bwMode="auto">
                    <a:xfrm>
                      <a:off x="0" y="0"/>
                      <a:ext cx="2984500" cy="362712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175000</wp:posOffset>
            </wp:positionH>
            <wp:positionV relativeFrom="paragraph">
              <wp:posOffset>56515</wp:posOffset>
            </wp:positionV>
            <wp:extent cx="3175000" cy="3658870"/>
            <wp:effectExtent l="0" t="0" r="0" b="0"/>
            <wp:wrapTight wrapText="bothSides">
              <wp:wrapPolygon edited="0">
                <wp:start x="-55" y="0"/>
                <wp:lineTo x="-55" y="21556"/>
                <wp:lineTo x="21598" y="21556"/>
                <wp:lineTo x="21598" y="0"/>
                <wp:lineTo x="-55"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10" t="-7" r="-10" b="-7"/>
                    <a:stretch>
                      <a:fillRect/>
                    </a:stretch>
                  </pic:blipFill>
                  <pic:spPr bwMode="auto">
                    <a:xfrm>
                      <a:off x="0" y="0"/>
                      <a:ext cx="3175000" cy="365887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5461000</wp:posOffset>
                </wp:positionH>
                <wp:positionV relativeFrom="paragraph">
                  <wp:posOffset>5583555</wp:posOffset>
                </wp:positionV>
                <wp:extent cx="317500" cy="259080"/>
                <wp:effectExtent l="0" t="0" r="0" b="0"/>
                <wp:wrapNone/>
                <wp:docPr id="24"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39.65pt;mso-position-vertical-relative:text;margin-left:430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61000</wp:posOffset>
                </wp:positionH>
                <wp:positionV relativeFrom="paragraph">
                  <wp:posOffset>1903095</wp:posOffset>
                </wp:positionV>
                <wp:extent cx="317500" cy="259080"/>
                <wp:effectExtent l="0" t="0" r="0" b="0"/>
                <wp:wrapNone/>
                <wp:docPr id="25"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49.85pt;mso-position-vertical-relative:text;margin-left:430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p>
    <w:p>
      <w:pPr>
        <w:pStyle w:val="Normal"/>
        <w:numPr>
          <w:ilvl w:val="0"/>
          <w:numId w:val="0"/>
        </w:numPr>
        <w:ind w:left="-400" w:hanging="0"/>
        <w:jc w:val="center"/>
        <w:outlineLvl w:val="0"/>
        <w:rPr/>
      </w:pPr>
      <w:hyperlink w:anchor="INDICE">
        <w:bookmarkStart w:id="11" w:name="TITULO_4"/>
        <w:r>
          <w:rPr>
            <w:rStyle w:val="InternetLink"/>
            <w:rFonts w:cs="Arial" w:ascii="Arial" w:hAnsi="Arial"/>
            <w:b/>
            <w:sz w:val="32"/>
            <w:szCs w:val="32"/>
            <w:lang w:val="es-MX"/>
          </w:rPr>
          <w:t>INFOR</w:t>
        </w:r>
        <w:bookmarkEnd w:id="11"/>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b/>
          <w:b/>
          <w:sz w:val="22"/>
          <w:szCs w:val="22"/>
        </w:rPr>
      </w:pPr>
      <w:r>
        <w:rPr>
          <w:rFonts w:cs="Arial" w:ascii="Arial" w:hAnsi="Arial"/>
          <w:b/>
          <w:i/>
          <w:sz w:val="24"/>
          <w:szCs w:val="24"/>
        </w:rPr>
        <w:t>Setiembre 2011</w:t>
      </w:r>
    </w:p>
    <w:p>
      <w:pPr>
        <w:sectPr>
          <w:footerReference w:type="default" r:id="rId24"/>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b/>
          <w:b/>
          <w:sz w:val="22"/>
          <w:szCs w:val="22"/>
        </w:rPr>
      </w:pPr>
      <w:r>
        <w:rPr>
          <w:b/>
          <w:sz w:val="22"/>
          <w:szCs w:val="22"/>
        </w:rPr>
      </w:r>
    </w:p>
    <w:p>
      <w:pPr>
        <w:sectPr>
          <w:footerReference w:type="default" r:id="rId25"/>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Las capturas de lepidópteros plagas en trampas de luz ubicadas en la EEA Las Breñas (LB) y EEA Reconquista (Rqta), durante el mes de septiembre mostraron bajos valores al inicio, incrementándose hacia los últimos días del mes.  En Reconquista los valores medios de temperatura mensuales fueron un grado superiores a los de la serie de 1960-2010 registrados en el Observatorio Meteorológico de INTA.  Cabe destacar que la trampa ubicada en la EEA Sáenz Peña se encuentra en reparación, por lo cual no se cuenta con registros del mes completo para su compa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EEA Las Breñas la especie capturada en mayor abundancia fue </w:t>
      </w:r>
      <w:r>
        <w:rPr>
          <w:rFonts w:cs="Arial" w:ascii="Arial" w:hAnsi="Arial"/>
          <w:i/>
          <w:sz w:val="22"/>
          <w:szCs w:val="22"/>
        </w:rPr>
        <w:t xml:space="preserve">Helicoverpa gelotopoeon, </w:t>
      </w:r>
      <w:r>
        <w:rPr>
          <w:rFonts w:cs="Arial" w:ascii="Arial" w:hAnsi="Arial"/>
          <w:sz w:val="22"/>
          <w:szCs w:val="22"/>
        </w:rPr>
        <w:t>Dyar</w:t>
      </w:r>
      <w:r>
        <w:rPr>
          <w:rFonts w:cs="Arial" w:ascii="Arial" w:hAnsi="Arial"/>
          <w:i/>
          <w:sz w:val="22"/>
          <w:szCs w:val="22"/>
        </w:rPr>
        <w:t xml:space="preserve">, </w:t>
      </w:r>
      <w:r>
        <w:rPr>
          <w:rFonts w:cs="Arial" w:ascii="Arial" w:hAnsi="Arial"/>
          <w:sz w:val="22"/>
          <w:szCs w:val="22"/>
        </w:rPr>
        <w:t xml:space="preserve"> alcanzando un total mensual de 197 mariposas,  registrando 23 adultos los  primeros diez días, 40 en el segundo período e incrementándose abruptamente los últimos diez días acumulando 134 mariposas. Cabe destacar que las orugas de esta especie son plagas importantes del cultivo de algodón convencional no resistente a insectos, pero que también puede dañar otros cultivos como poroto, soja y giras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EEA Reconquista la especie más abundante capturada fue la isoca medidora (</w:t>
      </w:r>
      <w:r>
        <w:rPr>
          <w:rFonts w:cs="Arial" w:ascii="Arial" w:hAnsi="Arial"/>
          <w:i/>
          <w:sz w:val="22"/>
          <w:szCs w:val="22"/>
        </w:rPr>
        <w:t>Rachiplusia un,</w:t>
      </w:r>
      <w:r>
        <w:rPr>
          <w:rFonts w:cs="Arial" w:ascii="Arial" w:hAnsi="Arial"/>
          <w:sz w:val="22"/>
          <w:szCs w:val="22"/>
        </w:rPr>
        <w:t xml:space="preserve"> Guené), alcanzando un total de 54 mariposas, todas capturadas en la última semana del mes, y que seguramente se irán incrementando el mes de octubre, simultáneamente con el desarrollo del cultivo de girasol.  En la EEA Las Breñas, el total alcanzado fue de 106 distribuidas a lo largo del mes, entre ellas se capturaron 3 mariposas correspondiente a la falsa medidora (</w:t>
      </w:r>
      <w:r>
        <w:rPr>
          <w:rFonts w:cs="Arial" w:ascii="Arial" w:hAnsi="Arial"/>
          <w:i/>
          <w:sz w:val="22"/>
          <w:szCs w:val="22"/>
        </w:rPr>
        <w:t>Pseudoplusia</w:t>
      </w:r>
      <w:r>
        <w:rPr>
          <w:rFonts w:cs="Arial" w:ascii="Arial" w:hAnsi="Arial"/>
          <w:sz w:val="22"/>
          <w:szCs w:val="22"/>
        </w:rPr>
        <w:t xml:space="preserve"> </w:t>
      </w:r>
      <w:r>
        <w:rPr>
          <w:rFonts w:cs="Arial" w:ascii="Arial" w:hAnsi="Arial"/>
          <w:i/>
          <w:sz w:val="22"/>
          <w:szCs w:val="22"/>
        </w:rPr>
        <w:t xml:space="preserve">includens,  </w:t>
      </w:r>
      <w:r>
        <w:rPr>
          <w:rFonts w:cs="Arial" w:ascii="Arial" w:hAnsi="Arial"/>
          <w:sz w:val="22"/>
          <w:szCs w:val="22"/>
        </w:rPr>
        <w:t>Walk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tras especies comunes a ambas localidades fueron: la oruga desgranadora del trigo (</w:t>
      </w:r>
      <w:r>
        <w:rPr>
          <w:rFonts w:cs="Arial" w:ascii="Arial" w:hAnsi="Arial"/>
          <w:i/>
          <w:sz w:val="22"/>
          <w:szCs w:val="22"/>
        </w:rPr>
        <w:t xml:space="preserve">Faronta albilinea, </w:t>
      </w:r>
      <w:r>
        <w:rPr>
          <w:rFonts w:cs="Arial" w:ascii="Arial" w:hAnsi="Arial"/>
          <w:sz w:val="22"/>
          <w:szCs w:val="22"/>
        </w:rPr>
        <w:t>Hübner) con 37 ad/mes en LB y 26 ad/mes en Rqta; la oruga militar  verdadera (</w:t>
      </w:r>
      <w:r>
        <w:rPr>
          <w:rFonts w:cs="Arial" w:ascii="Arial" w:hAnsi="Arial"/>
          <w:i/>
          <w:sz w:val="22"/>
          <w:szCs w:val="22"/>
        </w:rPr>
        <w:t xml:space="preserve">Pseudaletia adultera, </w:t>
      </w:r>
      <w:r>
        <w:rPr>
          <w:rFonts w:cs="Arial" w:ascii="Arial" w:hAnsi="Arial"/>
          <w:sz w:val="22"/>
          <w:szCs w:val="22"/>
        </w:rPr>
        <w:t>Schaus</w:t>
      </w:r>
      <w:r>
        <w:rPr>
          <w:rFonts w:cs="Arial" w:ascii="Arial" w:hAnsi="Arial"/>
          <w:i/>
          <w:sz w:val="22"/>
          <w:szCs w:val="22"/>
        </w:rPr>
        <w:t xml:space="preserve">) </w:t>
      </w:r>
      <w:r>
        <w:rPr>
          <w:rFonts w:cs="Arial" w:ascii="Arial" w:hAnsi="Arial"/>
          <w:sz w:val="22"/>
          <w:szCs w:val="22"/>
        </w:rPr>
        <w:t>con 47 ad/mes en LB  y 12 ad/mes en Rqta;  el barrenador del tallo (</w:t>
      </w:r>
      <w:r>
        <w:rPr>
          <w:rFonts w:cs="Arial" w:ascii="Arial" w:hAnsi="Arial"/>
          <w:i/>
          <w:sz w:val="22"/>
          <w:szCs w:val="22"/>
        </w:rPr>
        <w:t>Diatraea</w:t>
      </w:r>
      <w:r>
        <w:rPr>
          <w:rFonts w:cs="Arial" w:ascii="Arial" w:hAnsi="Arial"/>
          <w:sz w:val="22"/>
          <w:szCs w:val="22"/>
        </w:rPr>
        <w:t xml:space="preserve"> </w:t>
      </w:r>
      <w:r>
        <w:rPr>
          <w:rFonts w:cs="Arial" w:ascii="Arial" w:hAnsi="Arial"/>
          <w:i/>
          <w:sz w:val="22"/>
          <w:szCs w:val="22"/>
        </w:rPr>
        <w:t>sacharalis,</w:t>
      </w:r>
      <w:r>
        <w:rPr>
          <w:rFonts w:cs="Arial" w:ascii="Arial" w:hAnsi="Arial"/>
          <w:sz w:val="22"/>
          <w:szCs w:val="22"/>
        </w:rPr>
        <w:t xml:space="preserve"> Fab.) con 28 ad/mes en LB y sólo 3 adultos en Rq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respecto a otras especies, en LB se capturaron 57 adultos de cortadores (Agrotis sp.),  9 adultos de cogollero del maíz (</w:t>
      </w:r>
      <w:r>
        <w:rPr>
          <w:rFonts w:cs="Arial" w:ascii="Arial" w:hAnsi="Arial"/>
          <w:i/>
          <w:sz w:val="22"/>
          <w:szCs w:val="22"/>
        </w:rPr>
        <w:t xml:space="preserve">Spodoptera frugiperda, </w:t>
      </w:r>
      <w:r>
        <w:rPr>
          <w:rFonts w:cs="Arial" w:ascii="Arial" w:hAnsi="Arial"/>
          <w:sz w:val="22"/>
          <w:szCs w:val="22"/>
        </w:rPr>
        <w:t xml:space="preserve">Smith) y 17 de </w:t>
      </w:r>
      <w:r>
        <w:rPr>
          <w:rFonts w:cs="Arial" w:ascii="Arial" w:hAnsi="Arial"/>
          <w:i/>
          <w:sz w:val="22"/>
          <w:szCs w:val="22"/>
        </w:rPr>
        <w:t>Spodoptera latifascia,</w:t>
      </w:r>
      <w:r>
        <w:rPr>
          <w:rFonts w:cs="Arial" w:ascii="Arial" w:hAnsi="Arial"/>
          <w:sz w:val="22"/>
          <w:szCs w:val="22"/>
        </w:rPr>
        <w:t xml:space="preserve"> Walker. Estas especies están asociadas además  a otros cultivos como maíz, gramíneas, girasol y so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do el impacto que tuvo el  picudo del algodonero (</w:t>
      </w:r>
      <w:r>
        <w:rPr>
          <w:rFonts w:cs="Arial" w:ascii="Arial" w:hAnsi="Arial"/>
          <w:i/>
          <w:sz w:val="22"/>
          <w:szCs w:val="22"/>
        </w:rPr>
        <w:t>Anthonomus grandis,</w:t>
      </w:r>
      <w:r>
        <w:rPr>
          <w:rFonts w:cs="Arial" w:ascii="Arial" w:hAnsi="Arial"/>
          <w:sz w:val="22"/>
          <w:szCs w:val="22"/>
        </w:rPr>
        <w:t xml:space="preserve"> Boheman) en la última campaña, y que próximamente entramos en la época de siembra de la campaña 2011-2012, es necesario respetar la legislación vigente regulando el período de fecha de siembra según región, así también monitorear la presencia de la plaga en el área de siembra para realizar los controles en forma oportuna y evitar la colonización en los lotes de produc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área de la EEA Reconquista y sus alrededores se monitorea la abundancia relativa de la población del picudo del algodonero en trampas con feromona desde 2006, y en todos los años el pico máximo de capturas se registra en el mes de mayo, incrementándose notablemente en la última campaña como puede verse en la Figura 1.  En la próxima campaña será necesario incrementar las medidas de monitoreo y control para disminuir el daño en los cultivos.</w:t>
      </w:r>
    </w:p>
    <w:p>
      <w:pPr>
        <w:pStyle w:val="Normal"/>
        <w:rPr>
          <w:rFonts w:ascii="Arial" w:hAnsi="Arial" w:cs="Arial"/>
          <w:sz w:val="22"/>
          <w:szCs w:val="22"/>
        </w:rPr>
      </w:pPr>
      <w:r>
        <w:rPr>
          <w:rFonts w:cs="Arial" w:ascii="Arial" w:hAnsi="Arial"/>
          <w:sz w:val="22"/>
          <w:szCs w:val="22"/>
        </w:rPr>
      </w:r>
    </w:p>
    <w:p>
      <w:pPr>
        <w:pStyle w:val="Normal"/>
        <w:rPr/>
      </w:pPr>
      <w:r>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rPr>
          <w:rFonts w:ascii="Arial" w:hAnsi="Arial" w:cs="Arial"/>
          <w:lang w:val="en-US" w:eastAsia="en-US"/>
        </w:rPr>
      </w:pPr>
      <w:r>
        <w:rPr>
          <w:rFonts w:cs="Arial" w:ascii="Arial" w:hAnsi="Arial"/>
          <w:lang w:val="en-US" w:eastAsia="en-US"/>
        </w:rPr>
        <w:drawing>
          <wp:inline distT="0" distB="0" distL="0" distR="0">
            <wp:extent cx="6080125" cy="2494915"/>
            <wp:effectExtent l="0" t="0" r="0" b="0"/>
            <wp:docPr id="2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 descr=""/>
                    <pic:cNvPicPr>
                      <a:picLocks noChangeAspect="1" noChangeArrowheads="1"/>
                    </pic:cNvPicPr>
                  </pic:nvPicPr>
                  <pic:blipFill>
                    <a:blip r:embed="rId26"/>
                    <a:stretch>
                      <a:fillRect/>
                    </a:stretch>
                  </pic:blipFill>
                  <pic:spPr bwMode="auto">
                    <a:xfrm>
                      <a:off x="0" y="0"/>
                      <a:ext cx="6080125" cy="2494915"/>
                    </a:xfrm>
                    <a:prstGeom prst="rect">
                      <a:avLst/>
                    </a:prstGeom>
                    <a:ln w="9525">
                      <a:solidFill>
                        <a:srgbClr val="000000"/>
                      </a:solidFill>
                    </a:ln>
                  </pic:spPr>
                </pic:pic>
              </a:graphicData>
            </a:graphic>
          </wp:inline>
        </w:drawing>
      </w:r>
    </w:p>
    <w:p>
      <w:pPr>
        <w:pStyle w:val="Normal"/>
        <w:rPr>
          <w:rFonts w:ascii="Arial" w:hAnsi="Arial" w:cs="Arial"/>
          <w:lang w:val="en-US" w:eastAsia="en-US"/>
        </w:rPr>
      </w:pPr>
      <w:r>
        <w:rPr>
          <w:rFonts w:cs="Arial" w:ascii="Arial" w:hAnsi="Arial"/>
          <w:lang w:val="en-US" w:eastAsia="en-US"/>
        </w:rPr>
      </w:r>
    </w:p>
    <w:p>
      <w:pPr>
        <w:sectPr>
          <w:type w:val="continuous"/>
          <w:pgSz w:w="11906" w:h="16838"/>
          <w:pgMar w:left="1300" w:right="1207" w:gutter="0" w:header="0" w:top="679" w:footer="0" w:bottom="951"/>
          <w:formProt w:val="false"/>
          <w:textDirection w:val="lrTb"/>
          <w:docGrid w:type="default" w:linePitch="272" w:charSpace="0"/>
        </w:sectPr>
      </w:pPr>
    </w:p>
    <w:p>
      <w:pPr>
        <w:pStyle w:val="Normal"/>
        <w:spacing w:before="0" w:after="120"/>
        <w:ind w:left="500" w:right="700" w:hanging="0"/>
        <w:jc w:val="center"/>
        <w:rPr>
          <w:rFonts w:ascii="Arial" w:hAnsi="Arial" w:cs="Arial"/>
          <w:i/>
          <w:i/>
          <w:sz w:val="18"/>
          <w:szCs w:val="18"/>
        </w:rPr>
      </w:pPr>
      <w:r>
        <w:rPr>
          <w:rFonts w:cs="Arial" w:ascii="Arial" w:hAnsi="Arial"/>
          <w:i/>
          <w:sz w:val="18"/>
          <w:szCs w:val="18"/>
        </w:rPr>
        <w:t>Figura 1. Evolución de las capturas promedio mensuales de picudo por trampa en Reconquista en el período 2006-2011.</w:t>
      </w:r>
    </w:p>
    <w:p>
      <w:pPr>
        <w:pStyle w:val="Normal"/>
        <w:spacing w:before="0" w:after="120"/>
        <w:jc w:val="center"/>
        <w:rPr>
          <w:rFonts w:ascii="Arial" w:hAnsi="Arial" w:cs="Arial"/>
          <w:i/>
          <w:i/>
          <w:sz w:val="18"/>
          <w:szCs w:val="18"/>
        </w:rPr>
      </w:pPr>
      <w:r>
        <w:rPr>
          <w:rFonts w:cs="Arial" w:ascii="Arial" w:hAnsi="Arial"/>
          <w:i/>
          <w:sz w:val="18"/>
          <w:szCs w:val="18"/>
        </w:rPr>
        <w:t>Ref. S (septiembre), E (enero), M (mayo)</w:t>
      </w:r>
    </w:p>
    <w:p>
      <w:pPr>
        <w:pStyle w:val="Normal"/>
        <w:rPr>
          <w:rFonts w:ascii="Arial" w:hAnsi="Arial" w:cs="Arial"/>
          <w:i/>
          <w:i/>
          <w:sz w:val="16"/>
          <w:szCs w:val="16"/>
        </w:rPr>
      </w:pPr>
      <w:r>
        <w:rPr>
          <w:rFonts w:cs="Arial" w:ascii="Arial" w:hAnsi="Arial"/>
          <w:i/>
          <w:sz w:val="16"/>
          <w:szCs w:val="16"/>
        </w:rPr>
      </w:r>
    </w:p>
    <w:p>
      <w:pPr>
        <w:pStyle w:val="Normal"/>
        <w:pBdr>
          <w:top w:val="single" w:sz="4" w:space="1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7"/>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22"/>
          <w:szCs w:val="22"/>
        </w:rPr>
      </w:pPr>
      <w:r>
        <w:rPr>
          <w:rFonts w:cs="Arial" w:ascii="Arial" w:hAnsi="Arial"/>
          <w:sz w:val="22"/>
          <w:szCs w:val="22"/>
        </w:rPr>
      </w:r>
    </w:p>
    <w:p>
      <w:pPr>
        <w:sectPr>
          <w:footerReference w:type="default" r:id="rId28"/>
          <w:type w:val="nextPage"/>
          <w:pgSz w:w="11906" w:h="16838"/>
          <w:pgMar w:left="1100" w:right="807" w:gutter="0" w:header="0" w:top="543" w:footer="340" w:bottom="815"/>
          <w:pgNumType w:start="1" w:fmt="decimal"/>
          <w:cols w:num="2" w:space="720" w:equalWidth="true" w:sep="false"/>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Durante el mes de setiembre, el comportamiento de los valores promedios mensuales de precios para la fibra de algodón en sus calidades C1/2,  D y D1/2 fluctuaron dispares unos de otros, respecto del mes anterior; por ejemplo para la calidad C1/2, su valor, aunque mínimo, disminuyó; mientras que para la calidad D se mantuvo constante y, para la D1/2 experimentó un ínfimo aumento. Ahora bien, si analizamos su recorrido mensual semana a semana podemos visualizar que mientras en las dos primeras sus cotizaciones estaban a la alza, la segunda mitad del mes se mantuvieron constantes a la baja. De más esta decir que para la calidad C1/2 es el quinto mes consecutivo que decrece su cotización; mientras que, como mencionamos anteriormente, para la calidad D (que repitió el valor del mes anterior) y la D1/2 que tuvo un crecimiento mínimo, cortaron con la tendencia bajista que venían padeciendo hace cuatro mes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Tal como se puede observar en el Gráfico Nº1, es importante destacar que para las dos primeras calidades de fibra, sus valores aún continúan ubicándose como los más altos del quinquenio para esta misma época; mientras que para la calidad D1/2 su promedio mensual lo sitúo como el segundo mejor registro de los últimos cinco años, al ser superado por la cotización obtenida en setiembre del pasado añ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l precio promedio de las semillas para industria aceitera tanto en Reconquista como en Avellaneda, nuevamente podemos resaltar que los mismos se mantuvieron constantes durante todo el mes de setiembre, algo que viene repitiéndose en cada semana desde octubre de 2010, es decir que ambos cerraron en 130 U$S/tn, a excepción de las últimas tres semanas de febrero y todo marzo para Reconquista cuando dicho valor no cotiz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rPr>
      </w:pPr>
      <w:r>
        <w:rPr>
          <w:rFonts w:cs="Arial" w:ascii="Arial" w:hAnsi="Arial"/>
          <w:sz w:val="22"/>
          <w:szCs w:val="22"/>
        </w:rPr>
        <w:t>Sobre el precio promedio mensual de la semilla para forraje puesta en desmotadora, debemos mencionar que conservó su tendencia alcista por tercer mes consecutivo, experimentando un incremento importante comparado con el valor obtenido el mes anterior. Con respecto a su comportamiento semanal podemos afirmar que la primera quincena se mantuvo constante, aunque el precio obtenido fue mayor al registrado en agosto pasado; mientras que en la segunda quincena  el valor se fue superando semana a semana. No obstante, y a pesar de esta mejora, dicho valor promedio mensual continúa lejos del mejor registro y se ubica como uno de los más bajos del quinquenio para esta misma fecha, como se puede apreciar en el Gráfico Nº2 (sólo superó al obtenido en el año 2010 cuando cotizó a 99 U$S/tn).</w:t>
      </w:r>
    </w:p>
    <w:p>
      <w:pPr>
        <w:sectPr>
          <w:type w:val="continuous"/>
          <w:pgSz w:w="11906" w:h="16838"/>
          <w:pgMar w:left="1100" w:right="807" w:gutter="0" w:header="0" w:top="543" w:footer="340" w:bottom="815"/>
          <w:cols w:num="2" w:space="720"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2">
            <wp:simplePos x="0" y="0"/>
            <wp:positionH relativeFrom="column">
              <wp:posOffset>63500</wp:posOffset>
            </wp:positionH>
            <wp:positionV relativeFrom="paragraph">
              <wp:posOffset>28575</wp:posOffset>
            </wp:positionV>
            <wp:extent cx="6350000" cy="265239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9"/>
                    <a:srcRect l="-6" t="-11" r="-6" b="-11"/>
                    <a:stretch>
                      <a:fillRect/>
                    </a:stretch>
                  </pic:blipFill>
                  <pic:spPr bwMode="auto">
                    <a:xfrm>
                      <a:off x="0" y="0"/>
                      <a:ext cx="6350000" cy="2652395"/>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3">
            <wp:simplePos x="0" y="0"/>
            <wp:positionH relativeFrom="column">
              <wp:posOffset>50800</wp:posOffset>
            </wp:positionH>
            <wp:positionV relativeFrom="paragraph">
              <wp:posOffset>126365</wp:posOffset>
            </wp:positionV>
            <wp:extent cx="6438900" cy="296164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0"/>
                    <a:stretch>
                      <a:fillRect/>
                    </a:stretch>
                  </pic:blipFill>
                  <pic:spPr bwMode="auto">
                    <a:xfrm>
                      <a:off x="0" y="0"/>
                      <a:ext cx="6438900" cy="2961640"/>
                    </a:xfrm>
                    <a:prstGeom prst="rect">
                      <a:avLst/>
                    </a:prstGeom>
                    <a:ln w="12700">
                      <a:solidFill>
                        <a:srgbClr val="000000"/>
                      </a:solidFill>
                    </a:ln>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ASubtitulo"/>
        <w:spacing w:before="0" w:after="100"/>
        <w:ind w:left="1100" w:right="1100" w:hanging="0"/>
        <w:jc w:val="both"/>
        <w:rPr>
          <w:rFonts w:ascii="Times New Roman" w:hAnsi="Times New Roman" w:cs="Times New Roman"/>
          <w:b w:val="false"/>
          <w:b w:val="false"/>
          <w:bCs/>
          <w:sz w:val="12"/>
          <w:szCs w:val="12"/>
          <w:u w:val="single"/>
          <w:lang w:val="es-MX"/>
        </w:rPr>
      </w:pPr>
      <w:r>
        <w:rPr>
          <w:rFonts w:cs="Times New Roman" w:ascii="Times New Roman" w:hAnsi="Times New Roman"/>
          <w:b w:val="false"/>
          <w:bCs/>
          <w:sz w:val="12"/>
          <w:szCs w:val="12"/>
          <w:u w:val="single"/>
          <w:lang w:val="es-MX"/>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815"/>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bookmarkStart w:id="15" w:name="TITULO_7"/>
      <w:bookmarkStart w:id="16" w:name="TITULO_7"/>
      <w:bookmarkEnd w:id="16"/>
    </w:p>
    <w:p>
      <w:pPr>
        <w:pStyle w:val="Normal"/>
        <w:autoSpaceDE w:val="false"/>
        <w:jc w:val="center"/>
        <w:rPr>
          <w:rFonts w:ascii="Helvetica-Bold" w:hAnsi="Helvetica-Bold" w:cs="Helvetica-Bold"/>
          <w:b/>
          <w:b/>
          <w:bCs/>
          <w:sz w:val="28"/>
          <w:szCs w:val="28"/>
          <w:lang w:val="es-AR" w:eastAsia="es-AR"/>
        </w:rPr>
      </w:pPr>
      <w:hyperlink w:anchor="INDICE">
        <w:r>
          <w:rPr>
            <w:rStyle w:val="InternetLink"/>
            <w:rFonts w:cs="Helvetica-Bold" w:ascii="Helvetica-Bold" w:hAnsi="Helvetica-Bold"/>
            <w:b/>
            <w:bCs/>
            <w:sz w:val="28"/>
            <w:szCs w:val="28"/>
            <w:lang w:val="es-AR" w:eastAsia="es-AR"/>
          </w:rPr>
          <w:t>LIGERO AUMENTO EN EL CONSUMO DEL ALGODÓN PARA 2011/12</w:t>
        </w:r>
      </w:hyperlink>
    </w:p>
    <w:p>
      <w:pPr>
        <w:pStyle w:val="Normal"/>
        <w:autoSpaceDE w:val="false"/>
        <w:jc w:val="center"/>
        <w:rPr>
          <w:rFonts w:ascii="Arial" w:hAnsi="Arial" w:cs="Arial"/>
          <w:b/>
          <w:b/>
          <w:bCs/>
          <w:sz w:val="28"/>
          <w:szCs w:val="28"/>
          <w:lang w:val="es-AR" w:eastAsia="es-AR"/>
        </w:rPr>
      </w:pPr>
      <w:r>
        <w:rPr>
          <w:rFonts w:cs="Arial" w:ascii="Arial" w:hAnsi="Arial"/>
          <w:b/>
          <w:bCs/>
          <w:sz w:val="28"/>
          <w:szCs w:val="28"/>
          <w:lang w:val="es-AR" w:eastAsia="es-AR"/>
        </w:rPr>
      </w:r>
      <w:bookmarkStart w:id="17" w:name="TITULO_7"/>
      <w:bookmarkStart w:id="18" w:name="TITULO_7"/>
      <w:bookmarkEnd w:id="18"/>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14/09/11</w:t>
      </w:r>
    </w:p>
    <w:p>
      <w:pPr>
        <w:sectPr>
          <w:type w:val="continuous"/>
          <w:pgSz w:w="11906" w:h="16838"/>
          <w:pgMar w:left="1100" w:right="807" w:gutter="0" w:header="0" w:top="543" w:footer="340" w:bottom="815"/>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1"/>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Se espera que, para 2011/12, la producción de algodón experimente un aumento del 8% hasta situarse en 26,8 millones de toneladas, el mayor volumen cosechado desde de 2004/05. El aumento significativo de los precios del algodón pagados a los productores en 2010/11 incentivó la expansión de las siembras en 2011/12. El aumento de la producción global en esa temporada se vería impulsado fundamentalmente por China, seguida de India, Pakistán, Australia y Turquía. La producción china aumentaría en un 12% a 7,2 millones de toneladas; la india en un 9%, a 6,0 millones de toneladas; la pakistaní en un 19%, a 2,3 millones de toneladas; la australiana en un 23%, a 1,1 millones de toneladas, y la turca en un 42%, a 641.000 toneladas. La producción alcanzaría nuevos niveles máximos históricos tanto en India como en Australia. Sin embargo, debido a la severa sequía sufrida en la región sudeste de Estados Unidos, se prevé que la producción en ese país mengüe en un 13%, hasta quedar en 3,4 millones de toneladas. Debido al descenso de los precios en los últimos meses, se prevé también una mengua del 8% en la producción de Brasil, lo que la situaría en 1,8 millones de toneladas.</w:t>
      </w:r>
      <w:r>
        <mc:AlternateContent>
          <mc:Choice Requires="wps">
            <w:drawing>
              <wp:anchor behindDoc="0" distT="0" distB="0" distL="114935" distR="114935" simplePos="0" locked="0" layoutInCell="0" allowOverlap="1" relativeHeight="28">
                <wp:simplePos x="0" y="0"/>
                <wp:positionH relativeFrom="column">
                  <wp:posOffset>5524500</wp:posOffset>
                </wp:positionH>
                <wp:positionV relativeFrom="paragraph">
                  <wp:posOffset>1980565</wp:posOffset>
                </wp:positionV>
                <wp:extent cx="317500" cy="259080"/>
                <wp:effectExtent l="0" t="0" r="0" b="0"/>
                <wp:wrapNone/>
                <wp:docPr id="29"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55.95pt;mso-position-vertical-relative:text;margin-left:43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Luego de una caída del 4% en 2010/11 causada por los precios excesivamente elevados del algodón, se proyecta que el uso industrial de esa fibra en el mundo reanude su lento crecimiento en 2011/12. Sin embargo, la posibilidad de una recesión económica mundial con forma de “W” atenuaría esas expectativas. El uso industrial del algodón se vería favorecido por una mayor disponibilidad de la fibra, situación que estaría moderada por los precios aun relativamente altos de éste y la competencia presentada por las fibras químicas. Se pronostica que el uso industrial del algodón sería de 24,7 millones de toneladas en 2011/12 y que superaría en un 1,5% el registrado en 2010/11. Los mayores países consumidores (China, India y Pakistán) impulsarían el ligero ascenso en el uso industrial del algodón en el mundo en 2011/12. Se espera que el uso industrial del algodón sea de 9,7 millones de toneladas en China, de 4,5 millones de toneladas en India y de 2,2 millones de toneladas en Pakistán. Se espera también que el uso industrial del algodón aumente ligeramente en Turquía y Brasil (a 1,3 y 1,0 millones de toneladas, respectivamente), a diferencia de Estados Unidos y Bangladesh, donde no habría aumentos.</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Habida cuenta de las perspectivas económicas más promisorias para los países en desarrollo que para los industrializados, así como del aumento más rápido de los precios del algodón frente a los de otras fibras textiles, como se observó en 2011, el consumo total mundial de otras fibras, según las proyecciones, aumentaría con mayor celeridad que el del algodón. Ello resultaría en una menor participación del algodón en el mercado, que pasaría de un 33,5% en 2010 a un 33,2% en 2011. Sin embargo, ese descenso se consideraría moderado si se lo compara con la caída de dos puntos porcentuales experimentada entre 2009 y 2010.</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pPr>
      <w:r>
        <w:rPr>
          <w:rFonts w:cs="Helvetica" w:ascii="Helvetica" w:hAnsi="Helvetica"/>
          <w:sz w:val="22"/>
          <w:szCs w:val="22"/>
          <w:lang w:val="es-AR" w:eastAsia="es-AR"/>
        </w:rPr>
        <w:t>Las exportaciones se recuperarían en un 7% (a 8,2 millones de toneladas) en 2011/12, estimuladas por mayores cosechas, el aumento esperado del consumo y la reconstitución de la reserva del gobierno chino. Las importaciones de China continuarían creciendo por tercera temporada consecutiva, situándose en 3,6 millones de toneladas, lo que representaría un aumento del 37% en comparación con el volumen alcanzado en 2010/11. Se estima que, en 2010/11, las existencias de algodón en China mermaron en un 22%, a 2,2 millones de toneladas, el menor nivel alcanzado en 20 años, dejando casi agotada la reserva nacional. Se sigue albergando fuerte incertidumbre respecto de las estadísticas relativas a la oferta y el uso del algodón en China y las decisiones gubernamentales respecto de las cuotas de importación, todo lo cual afectaría la precisión de los pronósticos sobre las importaciones chinas para 2011/12.</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El aumento de las exportaciones mundiales se vería encabezado por Brasil, Australia e India. Tanto Brasil como Australia lograron cosechas récord en 2010/11 y realizarán casi todos sus envíos exportables en 2011/12. Para las exportaciones de Estados Unidos se proyecta un descenso del 20%, situándolas en 2,5 millones de toneladas, debido a reducciones en la oferta exportable. La participación de Estados Unidos en las exportaciones mundiales, según las proyecciones, descendería de un 41% en 2010/11 a un 31% en 2011/12, mientras que las de Brasil aumentarían de un 6% a un 10%.</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sz w:val="22"/>
          <w:szCs w:val="22"/>
        </w:rPr>
      </w:pPr>
      <w:r>
        <w:rPr>
          <w:rFonts w:cs="Helvetica" w:ascii="Helvetica" w:hAnsi="Helvetica"/>
          <w:sz w:val="22"/>
          <w:szCs w:val="22"/>
          <w:lang w:val="es-AR" w:eastAsia="es-AR"/>
        </w:rPr>
        <w:t>Como resultado del excedente esperado de 2 millones de toneladas, las existencias finales mundiales se recuperarían en un 23% para alcanzar 11,2 millones de toneladas en 2011/12. El aumento previsto en la razón existencias a uso fuera de China (de un 47% en 2010/11 a un 53% en 2011/12) se traduciría en un descenso significativo en el Indice A promedio para la temporada. Sin embargo, es posible que el Indice A promedio para la temporada permanezca por encima del promedio de diez años (2000/01 a 2009/10) de 60 centavos la libra sustentado por el aumento que se espera en las importaciones de China.</w:t>
      </w:r>
    </w:p>
    <w:p>
      <w:pPr>
        <w:pStyle w:val="Normal"/>
        <w:autoSpaceDE w:val="false"/>
        <w:jc w:val="both"/>
        <w:rPr>
          <w:sz w:val="22"/>
          <w:szCs w:val="22"/>
        </w:rPr>
      </w:pPr>
      <w:r>
        <w:rPr>
          <w:sz w:val="22"/>
          <w:szCs w:val="22"/>
        </w:rPr>
      </w:r>
    </w:p>
    <w:p>
      <w:pPr>
        <w:pStyle w:val="Normal"/>
        <w:autoSpaceDE w:val="false"/>
        <w:jc w:val="both"/>
        <w:rPr>
          <w:rFonts w:ascii="Arial" w:hAnsi="Arial" w:cs="Arial"/>
          <w:i/>
          <w:i/>
          <w:iCs/>
          <w:sz w:val="14"/>
          <w:szCs w:val="14"/>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center"/>
        <w:rPr>
          <w:rFonts w:ascii="Arial-BoldMT" w:hAnsi="Arial-BoldMT" w:cs="Arial-BoldMT"/>
          <w:b/>
          <w:b/>
          <w:bCs/>
          <w:sz w:val="28"/>
          <w:szCs w:val="28"/>
          <w:lang w:val="es-AR" w:eastAsia="es-AR"/>
        </w:rPr>
      </w:pPr>
      <w:hyperlink w:anchor="INDICE">
        <w:bookmarkStart w:id="19" w:name="TITULO_8"/>
        <w:bookmarkEnd w:id="19"/>
        <w:r>
          <w:rPr>
            <w:rStyle w:val="InternetLink"/>
            <w:rFonts w:cs="Arial-BoldMT" w:ascii="Arial-BoldMT" w:hAnsi="Arial-BoldMT"/>
            <w:b/>
            <w:bCs/>
            <w:sz w:val="28"/>
            <w:szCs w:val="28"/>
            <w:lang w:val="es-AR" w:eastAsia="es-AR"/>
          </w:rPr>
          <w:t>Menos volatilidad de los precios del algodón en 2011/12</w:t>
        </w:r>
      </w:hyperlink>
    </w:p>
    <w:p>
      <w:pPr>
        <w:pStyle w:val="Normal"/>
        <w:autoSpaceDE w:val="false"/>
        <w:jc w:val="center"/>
        <w:rPr>
          <w:rFonts w:ascii="Arial" w:hAnsi="Arial" w:cs="Arial"/>
          <w:b/>
          <w:b/>
          <w:bCs/>
          <w:i/>
          <w:i/>
          <w:iCs/>
          <w:sz w:val="14"/>
          <w:szCs w:val="14"/>
          <w:lang w:val="es-AR" w:eastAsia="es-AR"/>
        </w:rPr>
      </w:pPr>
      <w:r>
        <w:rPr>
          <w:rFonts w:cs="Arial" w:ascii="Arial" w:hAnsi="Arial"/>
          <w:b/>
          <w:bCs/>
          <w:i/>
          <w:iCs/>
          <w:sz w:val="14"/>
          <w:szCs w:val="14"/>
          <w:lang w:val="es-AR" w:eastAsia="es-AR"/>
        </w:rPr>
      </w:r>
      <w:bookmarkStart w:id="20" w:name="TITULO_8"/>
      <w:bookmarkStart w:id="21" w:name="TITULO_8"/>
      <w:bookmarkEnd w:id="21"/>
    </w:p>
    <w:p>
      <w:pPr>
        <w:pStyle w:val="Normal"/>
        <w:autoSpaceDE w:val="false"/>
        <w:jc w:val="center"/>
        <w:rPr>
          <w:rFonts w:ascii="Arial" w:hAnsi="Arial" w:cs="Arial"/>
          <w:i/>
          <w:i/>
          <w:iCs/>
          <w:sz w:val="14"/>
          <w:szCs w:val="14"/>
          <w:lang w:val="es-AR"/>
        </w:rPr>
      </w:pPr>
      <w:r>
        <w:rPr>
          <w:rFonts w:cs="Arial" w:ascii="Arial" w:hAnsi="Arial"/>
          <w:i/>
          <w:iCs/>
          <w:sz w:val="14"/>
          <w:szCs w:val="14"/>
          <w:lang w:val="es-AR"/>
        </w:rPr>
      </w:r>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3/10/11</w:t>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La volatilidad de los precios del algodón alcanzó el nivel más alto en los últimos decenios durante 2010/11 y, de los 53 productos básicos supervisados por el Fondo Monetario Internacional (FMI) durante 2010, el algodón fue el más volátil. Sin embargo, factores especiales contribuyeron a la incertidumbre, y por tanto, a la volatilidad en 2010/11, incluidas las existencias iniciales históricamente bajas en relación con el uso, la recuperación inesperadamente rápida que experimentó la economía mundial luego de la severa recesión, y las intervenciones gubernamentales que perturbaron el flujo normal del comercio.</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Durante la temporada actual, la producción global de algodón sobrepasará el consumo; las existencias finales aumentarán, en términos absolutos y también como participación en el uso. La incertidumbre económica continúa, pero los participantes en el mercado tienen ahora un año más de experiencia que puedan aprovechar para manejarla. Además, los gobiernos están desmantelando las intervenciones especiales puestas en vigor la temporada pasada, por lo que las fuerzas del mercado tendrán libertad para determinar las pautas comerciales.</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Durante los primeros dos meses de la temporada 2011/12, el Indice A del Cotlook osciló entre 109 y 122 centavos la libra para un promedio de 116 centavos. La volatilidad en los precios del algodón (la cual es medida por el cambio porcentual respecto de la media) hasta el momento en la presente temporada, ha sido aproximadamente la tercera parte de la volatilidad registrada durante los primeros dos meses de 2010/11 y estuvo cerca del nivel promedio de volatilidad de los precios durante los primeros dos meses de todas las temporadas desde el decenio de 1970.</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 xml:space="preserve">Durante 2011/12, las proyecciones sitúan la producción algodonera del mundo en 26,6 millones de toneladas, el consumo en 24,7 millones de toneladas y el comercio en 8,1 millones de toneladas. Se pronostican existencias finales de 10,9 millones de </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toneladas, lo que representa un aumento de casi dos millones de toneladas respecto de la temporada anterior. La razón existencias finales fuera de China a uso mundial fuera de China (indicador tradicional de la dirección del cambio en los precios mundiales) ascenderá de 46 a 52.</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La información proveniente de China sugiere que la producción sería superior a 7 millones de toneladas en 2011/12, para un aumento de 800.000 toneladas, pero aun así inferior a la registrada hace 3 temporadas. Para India se pronostica una producción récord de 6 millones de toneladas en una superficie de 12,3 millones de hectáreas y con un rendimiento nacional de 490 kilogramos por hectárea. La superficie algodonera india en 2011/12 no solo constituiría un récord, sino que además sobrepasaría en más de un millón de hectáreas la extensión sembrada en la última temporada y representaría casi el doble de la superficie algodonera sembrada hace 20 años.</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Se prevé una disminución de la producción del hemisferio sur durante 2011/12 respecto de 2010/11 como resultado de la baja de los precios. Mejores condiciones climáticas resultarían en un aumento de la producción en Pakistán durante la presente temporada, mientras que en Uzbekistán la producción tiende hacia la baja dado el énfasis del gobierno en la producción alimentaria y la diversificación económica.</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Las estimaciones sobre la producción en Estados Unidos merecen una explicación. Por lo general, la Secretaría se atiene a las estimaciones del Departamento de Agricultura de los Estados Unidos (USDA, por sus siglas en inglés) respecto de los cultivos, reconociendo la excelencia de sus métodos estadísticos. Sin embargo, las condiciones climáticas en Texas durante 2011 han sido extremas y han creado condiciones para los cultivos fuera del ámbito de la experiencia estadística en que se basan las encuestas objetivas del USDA sobre los rendimientos. Los informes de Texas indican que hasta los campos irrigados se están abandonando (no se están cosechando porque se dan por perdidas las cosechas), y las encuestas relacionadas con los reclamos por aseguramiento de la cosecha sugieren que los rendimientos serían inferiores a los que aparecen en los informes del USDA. Por ese motivo, la Secretaría estima la producción de Estados Unidos en la temporada 2011/12 en 3,4 millones de toneladas, es decir, 540.000 toneladas menos que en 2010/11, y 200.000 toneladas menos que en las estimaciones del USDA correspondientes a septiembre 2011.</w:t>
      </w:r>
      <w:r>
        <mc:AlternateContent>
          <mc:Choice Requires="wps">
            <w:drawing>
              <wp:anchor behindDoc="0" distT="0" distB="0" distL="114935" distR="114935" simplePos="0" locked="0" layoutInCell="0" allowOverlap="1" relativeHeight="29">
                <wp:simplePos x="0" y="0"/>
                <wp:positionH relativeFrom="column">
                  <wp:posOffset>2565400</wp:posOffset>
                </wp:positionH>
                <wp:positionV relativeFrom="paragraph">
                  <wp:posOffset>2823210</wp:posOffset>
                </wp:positionV>
                <wp:extent cx="317500" cy="259080"/>
                <wp:effectExtent l="0" t="0" r="0" b="0"/>
                <wp:wrapNone/>
                <wp:docPr id="30"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22.3pt;mso-position-vertical-relative:text;margin-left:202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Reina mucha ansiedad acerca de la fortaleza de la economía mundial y las perspectivas para el uso global del algodón en 2011/12. La Secretaría estima que el uso</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industrial durante 2011/12 sería de 24,7 millones de toneladas sobre la base de las</w:t>
      </w:r>
    </w:p>
    <w:p>
      <w:pPr>
        <w:pStyle w:val="Normal"/>
        <w:autoSpaceDE w:val="false"/>
        <w:jc w:val="both"/>
        <w:rPr>
          <w:rFonts w:ascii="Arial" w:hAnsi="Arial" w:cs="Arial"/>
        </w:rPr>
      </w:pPr>
      <w:r>
        <w:rPr>
          <w:rFonts w:eastAsia="Arial" w:cs="Arial" w:ascii="Arial" w:hAnsi="Arial"/>
          <w:sz w:val="22"/>
          <w:szCs w:val="22"/>
          <w:lang w:val="es-AR" w:eastAsia="es-AR"/>
        </w:rPr>
        <w:t xml:space="preserve"> </w:t>
      </w:r>
      <w:r>
        <w:rPr>
          <w:rFonts w:cs="Arial" w:ascii="Arial" w:hAnsi="Arial"/>
          <w:sz w:val="22"/>
          <w:szCs w:val="22"/>
          <w:lang w:val="es-AR" w:eastAsia="es-AR"/>
        </w:rPr>
        <w:t>últimas estadísticas mensuales relacionadas con el uso industrial o las importaciones, combinadas con los pronósticos del FMI sobre el crecimiento económico mundial. La Secretaría es consciente de que existe la posibilidad de una recesión mundial de doble caída, pero los datos más recientes apoyan la expectativa de un modesto crecimiento del uso industrial.</w:t>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p>
    <w:p>
      <w:pPr>
        <w:pStyle w:val="Normal"/>
        <w:autoSpaceDE w:val="false"/>
        <w:jc w:val="both"/>
        <w:rPr>
          <w:rFonts w:ascii="Arial" w:hAnsi="Arial" w:cs="Arial"/>
          <w:i/>
          <w:i/>
          <w:iCs/>
          <w:sz w:val="14"/>
          <w:szCs w:val="14"/>
          <w:lang w:val="es-AR" w:eastAsia="en-US"/>
        </w:rPr>
      </w:pPr>
      <w:r>
        <w:rPr>
          <w:rFonts w:cs="Arial" w:ascii="Arial" w:hAnsi="Arial"/>
          <w:i/>
          <w:iCs/>
          <w:sz w:val="14"/>
          <w:szCs w:val="14"/>
          <w:lang w:val="es-AR" w:eastAsia="en-US"/>
        </w:rPr>
      </w:r>
      <w:r>
        <mc:AlternateContent>
          <mc:Choice Requires="wps">
            <w:drawing>
              <wp:anchor behindDoc="0" distT="0" distB="0" distL="114935" distR="114935" simplePos="0" locked="0" layoutInCell="0" allowOverlap="1" relativeHeight="30">
                <wp:simplePos x="0" y="0"/>
                <wp:positionH relativeFrom="column">
                  <wp:posOffset>2565400</wp:posOffset>
                </wp:positionH>
                <wp:positionV relativeFrom="paragraph">
                  <wp:posOffset>7396480</wp:posOffset>
                </wp:positionV>
                <wp:extent cx="317500" cy="259080"/>
                <wp:effectExtent l="0" t="0" r="0" b="0"/>
                <wp:wrapNone/>
                <wp:docPr id="31"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82.4pt;mso-position-vertical-relative:text;margin-left:202pt;mso-position-horizontal-relative:text">
                <v:textbox inset="0.100694444444444in,0.0506944444444444in,0.100694444444444in,0.0506944444444444in">
                  <w:txbxContent>
                    <w:p>
                      <w:pPr>
                        <w:pStyle w:val="Normal"/>
                        <w:rPr>
                          <w:lang w:val="es-AR"/>
                        </w:rPr>
                      </w:pPr>
                      <w:r>
                        <w:rPr>
                          <w:lang w:val="es-AR"/>
                        </w:rPr>
                        <w:t>1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01900</wp:posOffset>
                </wp:positionH>
                <wp:positionV relativeFrom="paragraph">
                  <wp:posOffset>6840220</wp:posOffset>
                </wp:positionV>
                <wp:extent cx="317500" cy="259080"/>
                <wp:effectExtent l="0" t="0" r="0" b="0"/>
                <wp:wrapNone/>
                <wp:docPr id="32"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38.6pt;mso-position-vertical-relative:text;margin-left:197pt;mso-position-horizontal-relative:text">
                <v:textbox inset="0.100694444444444in,0.0506944444444444in,0.100694444444444in,0.0506944444444444in">
                  <w:txbxContent>
                    <w:p>
                      <w:pPr>
                        <w:pStyle w:val="Normal"/>
                        <w:rPr>
                          <w:lang w:val="es-AR"/>
                        </w:rPr>
                      </w:pPr>
                      <w:r>
                        <w:rPr>
                          <w:lang w:val="es-AR"/>
                        </w:rPr>
                        <w:t>13</w:t>
                      </w:r>
                    </w:p>
                  </w:txbxContent>
                </v:textbox>
                <w10:wrap type="none"/>
              </v:rect>
            </w:pict>
          </mc:Fallback>
        </mc:AlternateConten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9</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193;FICOS%20SETIEMBRE%202011.xls" TargetMode="External"/><Relationship Id="rId5" Type="http://schemas.openxmlformats.org/officeDocument/2006/relationships/hyperlink" Target="../in/CUADROS%20Y%20GR&#193;FICOS%20SETIEMBRE%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footer" Target="footer2.xml"/><Relationship Id="rId16" Type="http://schemas.openxmlformats.org/officeDocument/2006/relationships/image" Target="media/image7.png"/><Relationship Id="rId17" Type="http://schemas.openxmlformats.org/officeDocument/2006/relationships/hyperlink" Target="mailto:smn@meteofa.mil.ar" TargetMode="External"/><Relationship Id="rId18" Type="http://schemas.openxmlformats.org/officeDocument/2006/relationships/hyperlink" Target="../in/%3Fmod=htms&amp;id=5"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55:00Z</dcterms:created>
  <dc:creator>Standard</dc:creator>
  <dc:description/>
  <cp:keywords/>
  <dc:language>en-US</dc:language>
  <cp:lastModifiedBy>SAGPyA</cp:lastModifiedBy>
  <cp:lastPrinted>2011-10-12T12:54:00Z</cp:lastPrinted>
  <dcterms:modified xsi:type="dcterms:W3CDTF">2011-10-12T16:03:00Z</dcterms:modified>
  <cp:revision>3</cp:revision>
  <dc:subject/>
  <dc:title> </dc:title>
</cp:coreProperties>
</file>